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Судья Проскуряков И.В.</w:t>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Дело № 33-9863/2015</w:t>
            </w:r>
          </w:p>
        </w:tc>
      </w:tr>
    </w:tbl>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r>
    </w:p>
    <w:p>
      <w:pPr>
        <w:pStyle w:val="Normal"/>
        <w:numPr>
          <w:ilvl w:val="0"/>
          <w:numId w:val="0"/>
        </w:numPr>
        <w:autoSpaceDE w:val="false"/>
        <w:ind w:left="0" w:hanging="0"/>
        <w:jc w:val="both"/>
        <w:rPr>
          <w:rFonts w:ascii="ArialMT" w:hAnsi="ArialMT" w:eastAsia="ArialMT" w:cs="ArialMT"/>
          <w:outline w:val="false"/>
          <w:color w:val="434343"/>
          <w:spacing w:val="0"/>
          <w:kern w:val="0"/>
          <w:sz w:val="22"/>
          <w:szCs w:val="22"/>
        </w:rPr>
      </w:pPr>
      <w:r>
        <w:rPr>
          <w:rFonts w:eastAsia="ArialMT" w:cs="ArialMT" w:ascii="ArialMT" w:hAnsi="ArialMT"/>
          <w:outline w:val="false"/>
          <w:color w:val="auto"/>
          <w:spacing w:val="0"/>
          <w:kern w:val="0"/>
          <w:sz w:val="22"/>
          <w:szCs w:val="22"/>
        </w:rPr>
        <w:t>АПЕЛЛЯЦИОННОЕ ОПРЕДЕЛЕНИЕ</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15 июля 2015 года</w:t>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г. Екатеринбург</w:t>
            </w:r>
          </w:p>
        </w:tc>
      </w:tr>
    </w:tbl>
    <w:p>
      <w:pPr>
        <w:pStyle w:val="Normal"/>
        <w:numPr>
          <w:ilvl w:val="0"/>
          <w:numId w:val="0"/>
        </w:numPr>
        <w:autoSpaceDE w:val="false"/>
        <w:ind w:left="0" w:hanging="0"/>
        <w:jc w:val="both"/>
        <w:rPr>
          <w:rFonts w:ascii="ArialMT" w:hAnsi="ArialMT" w:eastAsia="ArialMT" w:cs="ArialMT"/>
          <w:outline w:val="false"/>
          <w:color w:val="434343"/>
          <w:spacing w:val="0"/>
          <w:kern w:val="0"/>
          <w:sz w:val="22"/>
          <w:szCs w:val="22"/>
        </w:rPr>
      </w:pPr>
      <w:r>
        <w:rPr>
          <w:rFonts w:eastAsia="ArialMT" w:cs="ArialMT" w:ascii="ArialMT" w:hAnsi="ArialMT"/>
          <w:outline w:val="false"/>
          <w:color w:val="auto"/>
          <w:spacing w:val="0"/>
          <w:kern w:val="0"/>
          <w:sz w:val="22"/>
          <w:szCs w:val="22"/>
        </w:rPr>
        <w:t>Судебная коллегия по административным делам Свердловского областного суда в составе:</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председательствующего</w:t>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Гылкэ Д.И.,</w:t>
            </w:r>
          </w:p>
        </w:tc>
      </w:tr>
      <w:tr>
        <w:trPr/>
        <w:tc>
          <w:tcPr>
            <w:tcW w:w="4428"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судей</w:t>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Кормильцевой И.И.,</w:t>
            </w:r>
          </w:p>
        </w:tc>
      </w:tr>
      <w:tr>
        <w:trPr/>
        <w:tc>
          <w:tcPr>
            <w:tcW w:w="4428" w:type="dxa"/>
            <w:tcBorders/>
          </w:tcPr>
          <w:p>
            <w:pPr>
              <w:pStyle w:val="Normal"/>
              <w:numPr>
                <w:ilvl w:val="0"/>
                <w:numId w:val="0"/>
              </w:numPr>
              <w:autoSpaceDE w:val="false"/>
              <w:snapToGrid w:val="false"/>
              <w:ind w:left="0" w:hanging="0"/>
              <w:jc w:val="both"/>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Полевщиковой С.Н.,</w:t>
            </w:r>
          </w:p>
        </w:tc>
      </w:tr>
    </w:tbl>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и секретаре судебного заседания Ушаковой Е.В.,</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рассмотрела в открытом судебном заседании гражданское дело по заявлению Межрегиональной общественной организации Информационно-просветительский центр «Мемориал» о признании незаконным в части предупреждения Главного управления Министерства юстиции Российской Федерации по Свердловской области от ( / / ) № об устранении нарушений законодательства Российской Федерации, обязании устранения допущенных нарушений,</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 апелляционной жалобе представителя заявителя Макей Елены Валентиновны</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на решение Кировского районного суда г. Екатеринбурга от 27 марта 2015 год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Заслушав доклад судьи Гылкэ Д.И., объяснения представителя заявителя ММО ИПЦ «Мемориал» Макей Е.В., представителей заинтересованного лица Главного управления Министерства юстиции Российской Федерации по Свердловской области К., И., О., судебная коллегия</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установил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Межрегиональная общественная организация Информационно-просветительский центр «Мемориал» (далее - ММО ИПЦ «Мемориал») обратилась в суд с заявлением о признании незаконным предупреждения Главного управления Министерства юстиции Российской Федерации по Свердловской области (далее – ГУ Минюста России по Свердловской области) от ( / / ) № об устранении нарушений законодательства Российской Федерации в части установления того, что полученные денежные средства от иностранных источников расходовались на осуществление политической деятельности посредством осуществления публичных мероприятий, в целях воздействия на принятие государственными органами решений, направленных на изменение проводимой ими государственной политики путем формирования в указанных целях общественного мнения, возложении обязанности устранения допущенных нарушений путем исключения из предупреждения указания о ведении организацией политической деятельности. В обоснование доводов указало на нарушение предупреждением прав заявителя путем возложения необоснованных санкций и расходов, связанных, в том числе, с привлечением организации к административной ответственности по ч. 1 ст. 19.34 Кодекса Российской Федерации об административных правонарушениях, проведении обязательного ежегодного аудита, чем нарушены положения ст. ст. 10, 11 и 14 Европейской конвенции о защите прав человека и основных свобод, ч. 1 ст. 30 Конституции Российской Федерации, п. 6 ст. 2 Федерального закона от 12 января 1996 года № 7-ФЗ «О некоммерческих организациях», п. 5 ч. 2 ст. 38 Федерального закона «Об общественных объединениях». Полагает, что выявленные ГУ Минюста России по Свердловской области нарушения не доказаны, в период проводимой проверки организация руководствовалась в своей деятельности положениями своего Устава, зарегистрированного в установленном порядке. При этом уставная деятельность осуществлялась организацией путем внесения добровольных взносов, силами добровольцев-активистов и членов организации с привлечением организаций-партнеров. Кроме того считает, что орган надзора не привел критерии выводов об отнесении деятельности заявителя к политической, поскольку проводимые организацией мероприятия не преследуют политических целей, публичные мероприятия проводились исключительно в рамках уставных целей и задач организац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Решением Кировского районного суда г. Екатеринбурга от 27 марта 2015 года в удовлетворении заявления отказано.</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 апелляционной жалобе представитель ММО ИПЦ «Мемориал» Макей Е.В. просит решение суда отменить и принять новое решение об удовлетворении заявленных требований. В обоснование жалобы указывает, что выводы суда не основаны на установленных фактах, представленные доказательства противоречат выводу суда о попытке ММО ИПЦ «Мемориал» оказать воздействие на принятие государственными органами решений, направленных на изменение проводимой политики в области международных отношений, изменение внешней политики государства. Утверждает, что решение о публикации статьи «Народный наказ» было принято редакцией газеты, в связи с чем в вину организации вменяться не может; в рамках круглого стола «Своими глазами» никаких призывов от имени организации сформулировано не было, общественно-политические вопросы в ходе данного мероприятия не озвучивались; одиночные пикет П. проводился не в качестве руководителя ММО ИПЦ «Мемориал», а в качестве гражданина. Полагает, что целью получение пожертвований от иностранной организации является способствование знанию о правах человека и правовых нормах через предоставление информации об истории тоталитаризма и репрессий в России. Кроме того, с учетом постановления Конституционного Суда Российской Федерации от 08 апреля 2014 года № 10-П сам факт выражения некоммерческой организацией какого-либо мнения по поводу действия государственных органов, в том числе критического, либо тот факт, что действия некоммерческой организации вызвали в общественном мнении негативные оценки проводимой государственными органами политики, не может являться достаточным для отнесения к кругу некоммерческих организаций, выполняющих функции иностранного агент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 заседании суда апелляционной инстанции представитель заявителя ММО ИПЦ «Мемориал» Макей Е.В. доводы апелляционной жалобы поддержала; представители заинтересованного лица ГУ Минюста России по Свердловской области К., И., О. просили оставить решение суда без изменения, а апелляционную жалобу – без удовлетворения.</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Заместителем прокурора Кировского района г. Екатеринбурга А. на апелляционную жалобу ММО ИПЦ «Мемориал» поданы письменные возражения, в которых он, ссылаясь на законность и обоснованность судебного решения, просит судебный акт оставить без изменения.</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едставители заинтересованных лиц Министерства юстиции Российской Федерации, прокуратуры Кировского района г. Екатеринбурга, прокуратуры Свердловской области в заседание суда апелляционной инстанции не явились, об уважительности причин неявки до начала судебного заседания не сообщил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скольку в материалах дела имеются доказательства заблаговременного извещения указанных лиц о времени и месте рассмотрения дела судом апелляционной инстанции, руководствуясь ст. 167, ч. 2 ст. 257 Гражданского процессуального кодекса Российской Федерации, судебная коллегия определила рассмотреть дело в их отсутствие.</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Исследовав материалы дела, проверив законность и обоснованность судебного решения в пределах доводов апелляционной жалобы и возражений на нее в соответствии с ч. 1 ст. 327.1 Гражданского процессуального кодекса Российской Федерации, судебная коллегия приходит к следующему.</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Как следует из материалов дела, в период с 20 по 23 декабря 2014 года ГУ Минюста России по Свердловской области проведена внеплановая документарная проверка ММО ИПЦ «Мемориал», в ходе которой было выявлено, что проводимая организацией деятельность в период с 01 сентября 2013 по 18 декабря 2014 года не соответствует требованиям ч. 4 ст. 213, ч. 5 ст. 582 Гражданского кодекса Российской Федерации, п. 1 ст. 2 и п. 3 ст. 26 Федерального закона «О некоммерческих организациях».</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Так, полученные денежные средства от иностранных источников расходовались организацией на осуществление политической деятельности посредством осуществления публичных мероприятий в целях принятия государственными органами решений, направленных на изменение проводимой ими государственной политики путем формирования в указанных целях общественного мнения; в деятельности выявлены факты расходования денежных средств на цели, не предусмотренные Уставом; денежные средства организации распределялись ее члену Городской общественной организации «Екатеринбургское общество «Мемориал» (далее - ГОО ЕО «Мемориал»), что зафиксировано в соответствующем акте (т. 1 л.д. 16-32).</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 результатам проверки 30 декабря 2014 года в адрес ММО ИПЦ «Мемориал» вынесено письменное предупреждение об устранении в срок до 09 февраля 2015 года выявленных нарушений ( т. 1 л.д. 14-15).</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Кроме того, по факту осуществления заявителем политической деятельности без включения в реестр некоммерческих организаций, выполняющих функции иностранного агента, ММО ИПЦ «Мемориал» привлечена к административной ответственности по ч. 1 ст. 19.34 Кодекса Российской Федерации об административных правонарушениях.</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едупреждение ГУ Минюста России по Свердловской области в части исключения указания на осуществление ММО ИПЦ «Мемориал» политической деятельности и является предметом проверки по настоящему делу.</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 соответствии с ч. 1 ст. 254 Гражданского процессуального кодекса Российской Федерации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 смыслу ст. 258 Гражданского процессуального кодекса Российской Федерации суд удовлетворяет заявление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 если установит, что оспариваемое решение, действие (бездействие) нарушает права и свободы заявителя, а также не соответствует закону или иному нормативному правовому акту.</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Таким образом, для признания ненормативного акта, а также действий (бездействия) указанных выше органов, должностных лиц и служащих незаконными необходимо одновременное наличие двух условий: несоответствие акта либо действия (бездействия) закону или иному акту, имеющему большую юридическую силу, и нарушение актом прав и законных интересов гражданина или организац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 случае отсутствия указанной совокупности суд отказывает в удовлетворении требования о признании ненормативного акта, действия (бездействия) незаконным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Такой совокупности обязательных условий по настоящему делу не установлено.</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Согласно п. 1.2 Устава, ММО ИПЦ «Мемориал» является добровольным общественной организацией.</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 соответствии с п. п. 2.1, 2.4, 2.5 Устава ММО ИЦ «Мемориал» организация в соответствии с целями: содействие построению гражданского общества, основанного на уважении прав и свобод человека, распространения и содействия свободному обмену идей, информации, знаний и интеллектуальных ценностей в области прав человека, защиты прав человека, поддерживает и развивает общественные инициативы в русле идей гражданского общества; разрабатывает и реализует программы и проекты гуманитарного, социального, информационно-просветительского, культурного, правового направлений; выявляет одаренные личности, особенно среди молодежи, содействует их интеллектуальному, мировоззренческому, гуманистическому, творческому и профессиональному развитию в области общественных и гуманитарных наук, экономики, права, бизнеса, информации, образования, культуры и искусств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Однако, как видно из представленных материалов проверки, отчетов о деятельности ММО ИПЦ «Мемориал», организация не только намерена участвовать в политической деятельности государства путем оказания влияния на ее формирование, но и напрямую занимается организацией мероприятий, непосредственно связанных с проводимой государственной политикой через специально запланированные иностранными организациями акциями и действиями, влияющими на изменения формирования общественного мнения граждан суверенного российского государства. При этом такая деятельность осуществляется путем финансирования за счет пожертвований иностранной организации (т. 1 л.д. 101-316, т. 2 л.д. 25-119).</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Так, в 2013-2014 годах ММО ИПЦ «Мемориал» от организации «Национальный фонд за демократию», являющейся резидентом США в период с 01 сентября по ( / / ) поступили денежные средства в сумме ( / / ) рублей 38 копеек, с 01 января по ( / / ) в сумме ( / / ) рубля, по соглашениям от ( / / ) № и от ( / / ) № получено пожертвований на реализацию проекта «Информационно-правозащитный центр «Общественный диалог» в сумме ( / / ) долларов США. При этом согласно приложению А к соглашению от ( / / ) № целью предоставления пожертвования является способствование знанию прав человека и правовых норм через поток надежной, беспристрастной информации об истории тоталитаризма и репрессии в Росс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Из раздела «Конституционное просвещение» проекта Информационно-правозащитный центр «Общественный диалог», реализованного в рамках соглашения от ( / / ) № следует: при недавних юридических экспериментах законодателей в России с репрессивными по характеру законами последним аргументом в отстаивании прав человека против попрания его достоинства, жизни и свободы осталось апеллирование к Конституции Российской Федерации, пока еще не сильно затронутой изменениями и поправкам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Из проекта организации информационно-правозащитный центр «Общественный диалог» следует, что его цели носят политическую направленность: организовать ряд публичных и массовых мероприятий дискуссионного характера регионального и межрегионального масштаба для обсуждения наиболее острых проблем, касающихся прав человека в современной России и осмысления фактов тоталитарной истории (не менее 10); продолжить работу по противостоянию насильственным, не правовым тоталитарным методам управления государством через организацию мирных публичных акций (пикеты, митинги, выставки, шествия); продолжить освоение интернет пространства с просветительскими целями и с целью координации общественных инициатив демократической и гуманистической направленности; провести не менее 10 круглых столов дискуссий по общественно важным проблемам (темы определяются за месяц до проведения по принципу наибольшей актуальности) – около 10 человек постоянных экспертов, около 200 участников обсуждений за год, освещение обсуждений в блогах, на сайтах, в «Новой газете на Урале», в бюллетене «Мемориал-курьер»; провести семинарские занятия по изучению Конституции Российской Федерации (2 цикла не менее 6 занятий для студентов и гражданских активистов).</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и этом реализация целей проекта происходит путем проведения таких мероприятий, как «Интернет-класс», видео «Круглый стол «в Мемориале» с участием генконсула США в Екатеринбурге на сайте www.youtube.com.ru, статья «Народный наказ» Общественники Екатеринбурга составили для кандидатов в депутаты Госдумы и на пост главы города список острых проблем и вопросов», опубликованная на новостном Интернет-портале «Новая газета на Урале», круглый стол «Своими глазами» с размещением информации на новостных Интернет-порталах «Лайфньюз», «Актуально», сайте www.youtube.com.ru, где вызвало активное общественное обсуждение и привлечение внимания со стороны гражданского общества, а также повлияло на формирование общественного мнения; одиночные пикеты председателя организации П. с плакатами и флаерами, направленными на формирование общественного мнения о несовершенстве действующего законодательства и эффективности существующего правоприменения.</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Из представленного в материалах дела квартального отчета за март-май 2014 года по соглашению от ( / / ) № и документам видно, что организацией был проведен круглый стол «Своими глазами», посвященный политическому кризису на Украине, в котором приняли участие правозащитники, студенты, журналисты, представили партии «РПР–Парнас», ассоциации «Голос», генконсул США в Екатеринбурге В.. При этом собравшиеся высказывались в поддержку сторонников Майдана, осудили действия Российской Федерации в Крыму, как агрессоров, которых необходимо остановить.</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 соответствии с разделом «Действия по проекту» 30 октября 2014 года организацией было организовано публичное мероприятия напротив здания бывшего УНКВД – акция «Возвращение имен памяти жертв политических репрессий», в ходе которого участники мероприятия зачитывали списки лиц, репрессированных и арестованных в период с 1937 по 1938 годов с указанием их имен, мест рождения, мест работы, срока осуждения и органа, приговорившего их к осуждению. При этом рядом с трибуной были размещены листовки с содержанием, направленным на критику соответствующей государственной политики в целом путем сравнения действующей политики государства с политикой Сталина («1937- 1938 большой террор», «Сталинизм – это страна в железной паутине лагерей и тюрем», «Сталинизм – это преследование инакомыслящих», «Сталинизм – это иностранные агенты», «Сталинизм – это запреты, слежка, доносы, пытки, расстрелы», «Сталинизм – это репрессии, против целых народов», «Сталин умер, а дело его живет?», «60 лет БЕЗ Сталина – по Сталинскому пут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и таких обстоятельствах судебная коллегия соглашается с выводами суда первой инстанции о том, что проведение таких мероприятий направлено на публичный резонанс, через формирование общественного мнения была сделана попытка оказать воздействие на принятие государственными органами решений, направленных на изменение проводимой ими государственной политики в области международных отношений, изменение внешней политики, проводимой Российской Федерацией.</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и этом ММО ИПЦ «Мемориал» по проведенным проектам иностранным организациям, осуществляющим его финансирование, направлялись отчеты о расходовании денежных средств, предоставленных организации на проведение таких мероприятий, по результатам рассмотрения которых ММО ИПЦ «Мемориал» получал сведения об оценке своей деятельност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Разрешая заявленные требования, суд правильно определил характер правоотношений лиц, участвующих в деле, и нормы закона, которые их регулируют, определил обстоятельства, имеющие значение для дел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опреки доводам апелляционной жалобы выводы суда основаны на исследованных в судебном заседании доказательствах, которые получили должную оценку в соответствии со ст. 67 Гражданского процессуального кодекса Российской Федерац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Суд правильно указал, что оспариваемое предупреждение не ограничивает и не нарушает права заявителя и не возлагает на него незаконные дополнительные обязанности, требуя лишь осуществления организацией деятельности в соответствии с требованиями действующего законодательства, в том числе в соответствии с требованиями Федерального закона от 20 июля 2012 года № 121 ФЗ «О внесении изменений в отдельные законодательные акты Российской Федерации в части регулирования деятельности некоммерческих организаций, выполняющих функции иностранного агента». Более того такое предупреждение связано с выполнением государственными органами функций по предотвращению угроз для основ конституционного строя государства, его целостности и суверенитета, недопущения подрыва безопасности или разжигания национальной, расовой, религиозной розни, исключения призывов к насилию или смене власти недемократическим способом, что полностью соответствует положениям ч. 5 ст. 13 Конституции Российской Федерац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Таким образом, предупреждение ММО ИПЦ «Мемориал» вынесено по результатам проведенной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рки уполномоченным лицом ГУ Минюста России по Свердловской области в пределах предоставленной компетенции, и содержащиеся в нем требования соответствуют положениям действующего законодательства, направлены на предотвращение вмешательства иностранных организаций в осуществление проводимой государством политики с целью сохранения суверенного строя и независимого от иностранного влияния определения развития государств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Доводы апелляционной жалобы не содержат новых обстоятельств, которые не были предметом обсуждения в суде первой инстанции или опровергали бы выводы судебного решения, направлены на иную оценку собранных по делу доказательств, и не являются основанием для отмены решения в соответствии со ст. 330 Гражданского процессуального кодекса Российской Федерац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На основании изложенного, руководствуясь ст. ст. 328, 329 Гражданского процессуального кодекса Российской Федерации, судебная коллегия</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определила:</w:t>
      </w:r>
    </w:p>
    <w:p>
      <w:pPr>
        <w:pStyle w:val="Normal"/>
        <w:numPr>
          <w:ilvl w:val="0"/>
          <w:numId w:val="0"/>
        </w:numPr>
        <w:autoSpaceDE w:val="false"/>
        <w:ind w:left="0" w:hanging="0"/>
        <w:jc w:val="both"/>
        <w:rPr>
          <w:rFonts w:ascii="ArialMT" w:hAnsi="ArialMT" w:eastAsia="ArialMT" w:cs="ArialMT"/>
          <w:outline w:val="false"/>
          <w:color w:val="434343"/>
          <w:spacing w:val="0"/>
          <w:kern w:val="0"/>
          <w:sz w:val="22"/>
          <w:szCs w:val="22"/>
        </w:rPr>
      </w:pPr>
      <w:r>
        <w:rPr>
          <w:rFonts w:eastAsia="ArialMT" w:cs="ArialMT" w:ascii="ArialMT" w:hAnsi="ArialMT"/>
          <w:outline w:val="false"/>
          <w:color w:val="auto"/>
          <w:spacing w:val="0"/>
          <w:kern w:val="0"/>
          <w:sz w:val="22"/>
          <w:szCs w:val="22"/>
        </w:rPr>
        <w:t>решение Кировского районного суда г. Екатеринбурга от 27 марта 2015 года оставить без изменения, апелляционную жалобу представителя заявителя Макей Елены Валентиновны – без удовлетворения.</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Председательствующий</w:t>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Д.И. Гылкэ</w:t>
            </w:r>
          </w:p>
        </w:tc>
      </w:tr>
      <w:tr>
        <w:trPr/>
        <w:tc>
          <w:tcPr>
            <w:tcW w:w="4428"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Судьи</w:t>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И.И. Кормильцева</w:t>
            </w:r>
          </w:p>
        </w:tc>
      </w:tr>
      <w:tr>
        <w:trPr/>
        <w:tc>
          <w:tcPr>
            <w:tcW w:w="4428" w:type="dxa"/>
            <w:tcBorders/>
          </w:tcPr>
          <w:p>
            <w:pPr>
              <w:pStyle w:val="Normal"/>
              <w:numPr>
                <w:ilvl w:val="0"/>
                <w:numId w:val="0"/>
              </w:numPr>
              <w:autoSpaceDE w:val="false"/>
              <w:snapToGrid w:val="false"/>
              <w:ind w:left="0" w:hanging="0"/>
              <w:jc w:val="both"/>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r>
          </w:p>
        </w:tc>
        <w:tc>
          <w:tcPr>
            <w:tcW w:w="4320" w:type="dxa"/>
            <w:tcBorders/>
          </w:tcPr>
          <w:p>
            <w:pPr>
              <w:pStyle w:val="Normal"/>
              <w:numPr>
                <w:ilvl w:val="0"/>
                <w:numId w:val="0"/>
              </w:numPr>
              <w:autoSpaceDE w:val="false"/>
              <w:ind w:left="0" w:hanging="0"/>
              <w:rPr>
                <w:rFonts w:ascii="ArialMT" w:hAnsi="ArialMT" w:eastAsia="ArialMT" w:cs="ArialMT"/>
                <w:outline w:val="false"/>
                <w:color w:val="434343"/>
                <w:spacing w:val="0"/>
                <w:kern w:val="0"/>
                <w:sz w:val="22"/>
                <w:szCs w:val="22"/>
              </w:rPr>
            </w:pPr>
            <w:r>
              <w:rPr>
                <w:rFonts w:eastAsia="ArialMT" w:cs="ArialMT" w:ascii="ArialMT" w:hAnsi="ArialMT"/>
                <w:outline w:val="false"/>
                <w:color w:val="434343"/>
                <w:spacing w:val="0"/>
                <w:kern w:val="0"/>
                <w:sz w:val="22"/>
                <w:szCs w:val="22"/>
              </w:rPr>
              <w:t>С.Н. Полевщикова</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9:01:43Z</dcterms:created>
  <dc:creator>Елена Макей</dc:creator>
  <dc:description/>
  <dc:language>en-US</dc:language>
  <cp:lastModifiedBy/>
  <cp:revision>0</cp:revision>
  <dc:subject/>
  <dc:title/>
</cp:coreProperties>
</file>