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bCs/>
          <w:outline w:val="false"/>
          <w:color w:val="333232"/>
          <w:spacing w:val="0"/>
          <w:kern w:val="0"/>
          <w:sz w:val="30"/>
          <w:szCs w:val="30"/>
        </w:rPr>
        <w:t>Административное дело № 5-52/2015</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r>
    </w:p>
    <w:p>
      <w:pPr>
        <w:pStyle w:val="Normal"/>
        <w:numPr>
          <w:ilvl w:val="0"/>
          <w:numId w:val="0"/>
        </w:numPr>
        <w:autoSpaceDE w:val="false"/>
        <w:ind w:left="0" w:hanging="0"/>
        <w:jc w:val="center"/>
        <w:rPr>
          <w:rFonts w:ascii="ArialMT" w:hAnsi="ArialMT" w:eastAsia="ArialMT" w:cs="ArialMT"/>
          <w:b/>
          <w:b/>
          <w:bCs/>
          <w:outline w:val="false"/>
          <w:color w:val="333232"/>
          <w:spacing w:val="0"/>
          <w:kern w:val="0"/>
          <w:sz w:val="26"/>
          <w:szCs w:val="26"/>
        </w:rPr>
      </w:pPr>
      <w:r>
        <w:rPr>
          <w:rFonts w:eastAsia="ArialMT" w:cs="ArialMT" w:ascii="ArialMT" w:hAnsi="ArialMT"/>
          <w:b/>
          <w:bCs/>
          <w:outline w:val="false"/>
          <w:color w:val="333232"/>
          <w:spacing w:val="0"/>
          <w:kern w:val="0"/>
          <w:sz w:val="26"/>
          <w:szCs w:val="26"/>
        </w:rPr>
        <w:t>П О С Т А Н О В Л Е Н И Е</w:t>
      </w:r>
    </w:p>
    <w:p>
      <w:pPr>
        <w:pStyle w:val="Normal"/>
        <w:numPr>
          <w:ilvl w:val="0"/>
          <w:numId w:val="0"/>
        </w:numPr>
        <w:autoSpaceDE w:val="false"/>
        <w:ind w:left="0" w:hanging="0"/>
        <w:jc w:val="center"/>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bCs/>
          <w:outline w:val="false"/>
          <w:color w:val="333232"/>
          <w:spacing w:val="0"/>
          <w:kern w:val="0"/>
          <w:sz w:val="26"/>
          <w:szCs w:val="26"/>
        </w:rPr>
        <w:t>по делу об административном правонарушении</w:t>
      </w:r>
    </w:p>
    <w:p>
      <w:pPr>
        <w:pStyle w:val="Normal"/>
        <w:numPr>
          <w:ilvl w:val="0"/>
          <w:numId w:val="0"/>
        </w:numPr>
        <w:autoSpaceDE w:val="false"/>
        <w:ind w:left="0" w:hanging="0"/>
        <w:jc w:val="center"/>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г. Екатеринбург                                                                                       05 марта 2015 год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Резолютивная часть постановления объявлена 02 марта 2015 год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Мотивированное постановление составлено 05 марта 2015 года.</w:t>
      </w:r>
    </w:p>
    <w:p>
      <w:pPr>
        <w:pStyle w:val="Normal"/>
        <w:numPr>
          <w:ilvl w:val="0"/>
          <w:numId w:val="0"/>
        </w:numPr>
        <w:autoSpaceDE w:val="false"/>
        <w:ind w:left="0" w:hanging="0"/>
        <w:rPr>
          <w:rFonts w:ascii="ArialMT" w:hAnsi="ArialMT" w:eastAsia="ArialMT" w:cs="ArialMT"/>
          <w:b/>
          <w:b/>
          <w:bCs/>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Мировой судья судебного участка № 2 Кировского судебного района г. Екатеринбурга Грибанова В.Д. (г. Екатеринбург, ул. Кузнечная, д. 72, кабинет 408), рассмотрев дело об административном правонарушении, предусмотренном ч. 1 ст. 19.34  Кодекса Российской Федерации об административных правонарушениях в отношени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bCs/>
          <w:outline w:val="false"/>
          <w:color w:val="333232"/>
          <w:spacing w:val="0"/>
          <w:kern w:val="0"/>
          <w:sz w:val="26"/>
          <w:szCs w:val="26"/>
        </w:rPr>
        <w:t>Межрегиональной общественной организации Информационно-просветительский центр «МЕМОРИАЛ»</w:t>
      </w:r>
      <w:r>
        <w:rPr>
          <w:rFonts w:eastAsia="ArialMT" w:cs="ArialMT" w:ascii="ArialMT" w:hAnsi="ArialMT"/>
          <w:b w:val="false"/>
          <w:bCs w:val="false"/>
          <w:outline w:val="false"/>
          <w:color w:val="333232"/>
          <w:spacing w:val="0"/>
          <w:kern w:val="0"/>
          <w:sz w:val="26"/>
          <w:szCs w:val="26"/>
        </w:rPr>
        <w:t>, расположенного по адресу: &lt;АДРЕС&gt;, ИНН &lt;НОМЕР&gt;, ОГРН &lt;НОМЕР&gt;, дата регистрации юридического лица &lt;ДАТА4&gt;,</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r>
    </w:p>
    <w:p>
      <w:pPr>
        <w:pStyle w:val="Normal"/>
        <w:numPr>
          <w:ilvl w:val="0"/>
          <w:numId w:val="0"/>
        </w:numPr>
        <w:autoSpaceDE w:val="false"/>
        <w:ind w:left="0" w:hanging="0"/>
        <w:jc w:val="center"/>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bCs/>
          <w:outline w:val="false"/>
          <w:color w:val="333232"/>
          <w:spacing w:val="0"/>
          <w:kern w:val="0"/>
          <w:sz w:val="26"/>
          <w:szCs w:val="26"/>
        </w:rPr>
        <w:t>У С Т А Н О В И Л:</w:t>
      </w:r>
    </w:p>
    <w:p>
      <w:pPr>
        <w:pStyle w:val="Normal"/>
        <w:numPr>
          <w:ilvl w:val="0"/>
          <w:numId w:val="0"/>
        </w:numPr>
        <w:autoSpaceDE w:val="false"/>
        <w:ind w:left="0" w:hanging="0"/>
        <w:jc w:val="center"/>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xml:space="preserve">            </w:t>
      </w:r>
      <w:r>
        <w:rPr>
          <w:rFonts w:eastAsia="ArialMT" w:cs="ArialMT" w:ascii="ArialMT" w:hAnsi="ArialMT"/>
          <w:b w:val="false"/>
          <w:bCs w:val="false"/>
          <w:outline w:val="false"/>
          <w:color w:val="333232"/>
          <w:spacing w:val="0"/>
          <w:kern w:val="0"/>
          <w:sz w:val="26"/>
          <w:szCs w:val="26"/>
        </w:rPr>
        <w:t>30 декабря 2014 года при проведении проверки Главным Управлением Министерства юстиции Российской Федерации по Свердловской области выявлено, что Межрегиональная общественная организация Информационно-просветительский центр «МЕМОРИАЛ», расположенная по адресу: &lt;АДРЕС&gt;, в нарушение п.6 ст.2, п.7 ст.32 ФЗ от 12.01.1996 № 7-ФЗ «О некоммерческих организациях» регулярно получала финансирование от иностранных источников, а именно  в 2013 году Организацией от Фонда «&lt;ОБЕЗЛИЧЕНО&gt;»,  являющейся резидентом &lt;ОБЕЗЛИЧЕНО&gt; (далее - Фонд «&lt;ОБЕЗЛИЧЕНО&gt;»), по соглашению от &lt;ДАТА7&gt; &lt;НОМЕР&gt; получено пожертвование на реализацию проекта «Информационно-правозащитный центр «Мемориал»; в 2014 году Организацией от Фонда «&lt;ОБЕЗЛИЧЕНО&gt;» по соглашению от &lt;ДАТА8&gt; &lt;НОМЕР&gt; получено пожертвование на реализацию проекта «Информационно-правозащитный центр «Общественный диалог» и принимала участие в политической деятельности, осуществляемой на территории Российской Федерации. Так в рамках реализуемого организацией проекта «Информационно-правозащитный центр «Общественный диалог», действующий с 01.03.2013 года по 28.02.2014 года и с 01 марта 2014 года по 28 февраля 2015 года организовала и провела ряд мероприятий, имеющих политический характер, в частности: 07 марта 2014 года «круглый стол» на тему «Своими глазами»,  разместив об этом информацию в сети «Интернет»; 30 октября 2014 года акцию «Возвращение имен памяти жертв политических репрессий», а также 13 декабря 2014 года  Председатель Организации &lt;ФИО1&gt; провела серию одиночных пикетов, раздавая флаеры прохожим, при этом до начала указанных мероприятий Межрегиональная общественная организация Информационно-просветительский центр «МЕМОРИАЛ» в уполномоченный орган с заявлением о включении ее в реестр некоммерческих организаций, выполняющих функции иностранного агента не обращалась.</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xml:space="preserve">В судебном заседании законный представитель юридического лица Межрегиональная общественная организация Информационно-просветительский центр «МЕМОРИАЛ» Пастухова А.Я., защитник Глушкова Т.С. по доверенности вину в совершении административного правонарушения не признали, суду указали, что в действиях МОО ИПЦ «Мемориал» отсутствуют как умысел так и неосторожность, поскольку до 30 декабря 2014 года Организация не знала и не должна была знать, что в ее деятельности содержатся признаки участия в политической деятельности, а после 30.12.204 года обоснованно полагала, что ей предоставлен срок до 09.02.2015 года включительно для принятия решения о подаче заявления о включении в реестр некоммерческих организаций, выполняющих функции иностранного агента. Кроме того, у Организации объективно отсутствовала возможность подачи соответствующего заявления в период с 30.12.2014 г. по 14.01.2015 г. Кроме того, ни один из видов деятельности, осуществляемых Организацией и ни одно из мероприятий, проведенных ею, не являлись политической акцией, проводимой в целях воздействия на принятие государственными органами решений, направленных на изменение проводимой ими государственной политики, либо на формирование общественного мнения в указанных целях.  В отношении круглого стола «Вперед в прошлое или назад в будущее?» в протоколе об административном правонарушении от 14.01.2015 г. указывается, что «проведение круглого стола и опубликование результата его проведения, а также публикация ответов депутатов на вопросы, сформированные на круглом столе «Вперед в прошлое или назад в будущее?», заключаются в формировании общественного мнения в целях воздействия на принятие государственными органами решений и изменение проводимой ими государственной политики». Вместе с тем круглый стол на тему «Вперед в прошлое или назад в будущее?» был проведен 20 августа 2013 г., то есть вне периода, охватывавшегося внеплановой выездной проверкой, проведенной на основании Приказа о проведении внеплановой выездной проверки от 19.12.2014 г. №475. Соответственно, истребование материалов, касающихся указанного круглого стола, в рамках данной проверки не являлось правомерным. При этом материалы, касающиеся круглого стола «Вперед в прошлое или назад в будущее?», истребовались Главным управлением Министерства юстиции Российской Федерации по Свердловской области в ходе плановой документарной проверки в отношении МОО ИПЦ «Мемориал», проходившей в период с 02.09.2013 г. по 27.09.2013 г., в результате которой Главным управлением Министерства юстиции Российской Федерации по Свердловской области был сделан вывод о том, что в период с 20.11.2012 г. по 30.08.2013 г. политическая деятельность Организацией не осуществлялась. Таким образом, данное мероприятие уже получило оценку со стороны ГУ Минюста по Свердловской области как не являющееся политической деятельностью. В материалах дела отсутствует видео- или аудиозапись указанного круглого стола, в связи с чем оценка его содержания не представляется возможной. Что касается публикации статьи «Народный наказ» на новостном интернет-портале «&lt;ОБЕЗЛИЧЕНО&gt;», то «&lt;ОБЕЗЛИЧЕНО&gt;» является средством массовой информации, учредителем которой является ЗАО «&lt;ОБЕЗЛИЧЕНО&gt;». «&lt;ОБЕЗЛИЧЕНО&gt;» зарегистрирована в Федеральной службе по надзору в сфере массовых коммуникаций, связи и охраны культурного наследия по РФ, свидетельство о регистрации: ПИ &lt;НОМЕР&gt; от &lt;ДАТА26&gt; Таким образом, администрирование сайта «&lt;ОБЕЗЛИЧЕНО&gt;» не входит в компетенцию МОО ИПЦ «Мемориал». Решение о публикации данной статьи было принято редакцией «&lt;ОБЕЗЛИЧЕНО&gt;» и, соответственно, не может вменяться МОО ИПЦ «Мемориал» в качестве состава административного правонарушения. Постановка вопросов, сформулированных в ходе круглого стола «Вперед в прошлое или назад в будущее?», перед кандидатами в Главы города Екатеринбурга и депутаты Екатеринбургской городской думы не имела и не могла иметь целью формирование общественного мнения в целях воздействия на принятие государственными органами решений и изменение проводимой ими государственной политики по следующим основаниям. Во-первых, сама форма постановки вопроса о чем-либо перед кем бы то ни было предполагает, что перед спрашивающим стоит цель выяснения мнения этого лица по какому-либо вопросу, а отнюдь не цель формирования мнения неограниченного круга лиц. Во-вторых, сформулированные по итогам круглого стола вопросы были адресованы кандидатам на выборные должности муниципального образования «город Екатеринбург», то есть лицам, которые даже в случае своего избрания на должность не относились бы к системе органов государственной власти в соответствии со ст. 12 Конституции РФ. В-третьих, единственным имеющимся в материалах дела доказательством того, что такие вопросы в принципе были сформулированы, является предоставленный МОО ИПЦ «Мемориал» по требованию ГУ Минюста по Свердловской области опросник, а также ответы на поставленные в нем вопросы &lt;ФИО2&gt;. При этом указанный опросник и ответы на него данного лица не были опубликованы нигде. Доказательств обратного в материалах дела не имеется. В отношении круглого стола «Своими глазами» в протоколе об административном правонарушении от 14.01.2015 г. указывается, что «проведение круглого стола «Своими глазами» было нацелено на публичный резонанс: через формирование общественного мнения была сделана попытка оказать воздействие на принятие государственными органами решений и изменение проводимой ими государственной политики». Кроме того, в протоколе указывается, что «собравшиеся высказывались в поддержку сторонников Майдана, осудили действия Российской Федерации в Крыму, как агрессоров, которых необходимо остановить». Вместе с тем имеющееся в материалах дела приглашение на круглый стол «Своими глазами», стенограмма данного мероприятия и квартальный отчет за март-май 2014 г. по соглашению от &lt;ДАТА8&gt; &lt;НОМЕР&gt; указывают на то, что целью проведения данного мероприятия являлось заслушивание рассказов двух членов Городской общественной организации «&lt;ОБЕЗЛИЧЕНО&gt;» об их опыте недавнего общения с жителями Украины и Крыма. Информации о том, что «собравшиеся высказывались в поддержку сторонников Майдана, осудили действия Российской Федерации в Крыму, как агрессоров, которых необходимо остановить», в квартальном отчете не содержится. При этом, как следует из стенограммы, в ходе круглого стола участниками действительно высказывались различные позиции, касающиеся событий, произошедших в Украине в ноябре 2013 г. - марте 2014 г., однако каждый участник высказывал лишь свою личную позицию по данной проблеме, основанную на личном опыте и убеждениях, при этом ни одна из позиций не подавалась как позиция МОО ИПЦ «Мемориал». Вход на мероприятие был свободным, и посетить данное мероприятие мог любой желающий. В соответствии с правовой позицией Конституционного Суда РФ, выраженной в постановлении от 8 апреля 2014 г. № 10-П, цели изменения государственной политики как признака политической деятельности по смыслу п. 6 ст. 2 Закона о некоммерческих организациях должны быть присущи деятельности непосредственно некоммерческой организации, но не отдельных ее членов (п. 3.1 постановления), тем более не деятельности лиц, не являющихся членами данной организации, в связи с чем мнение отдельных участников круглого стола не может быть интерпретировано как позиция МОО ИПЦ «Мемориал». Что касается публикации видеозаписи указанного круглого стола на сайте </w:t>
      </w:r>
      <w:hyperlink r:id="rId2">
        <w:r>
          <w:rPr>
            <w:rStyle w:val="InternetLink"/>
            <w:rFonts w:eastAsia="ArialMT" w:cs="ArialMT" w:ascii="ArialMT" w:hAnsi="ArialMT"/>
            <w:b w:val="false"/>
            <w:bCs w:val="false"/>
            <w:outline w:val="false"/>
            <w:color w:val="333232"/>
            <w:spacing w:val="0"/>
            <w:kern w:val="0"/>
            <w:sz w:val="26"/>
            <w:szCs w:val="26"/>
          </w:rPr>
          <w:t>&lt;ОБЕЗЛИЧЕНО&gt;.</w:t>
        </w:r>
      </w:hyperlink>
      <w:r>
        <w:rPr>
          <w:rFonts w:eastAsia="ArialMT" w:cs="ArialMT" w:ascii="ArialMT" w:hAnsi="ArialMT"/>
          <w:b w:val="false"/>
          <w:bCs w:val="false"/>
          <w:outline w:val="false"/>
          <w:color w:val="333232"/>
          <w:spacing w:val="0"/>
          <w:kern w:val="0"/>
          <w:sz w:val="26"/>
          <w:szCs w:val="26"/>
        </w:rPr>
        <w:t xml:space="preserve"> а также на интернет-порталах «&lt;ОБЕЗЛИЧЕНО&gt;» и «&lt;ОБЕЗЛИЧЕНО&gt;», то съемка круглого стола проводилась одним из его участников по собственной инициативе под предлогом того, что данный участник является студентом факультета связей с общественностью и рекламы &lt;ОБЕЗЛИЧЕНО&gt; и хочет осуществить съемку фильма в учебных целях. Размещение видеозаписи круглого стола на сайте </w:t>
      </w:r>
      <w:hyperlink r:id="rId3">
        <w:r>
          <w:rPr>
            <w:rStyle w:val="InternetLink"/>
            <w:rFonts w:eastAsia="ArialMT" w:cs="ArialMT" w:ascii="ArialMT" w:hAnsi="ArialMT"/>
            <w:b w:val="false"/>
            <w:bCs w:val="false"/>
            <w:outline w:val="false"/>
            <w:color w:val="333232"/>
            <w:spacing w:val="0"/>
            <w:kern w:val="0"/>
            <w:sz w:val="26"/>
            <w:szCs w:val="26"/>
          </w:rPr>
          <w:t>&lt;ОБЕЗЛИЧЕНО&gt;</w:t>
        </w:r>
      </w:hyperlink>
      <w:r>
        <w:rPr>
          <w:rFonts w:eastAsia="ArialMT" w:cs="ArialMT" w:ascii="ArialMT" w:hAnsi="ArialMT"/>
          <w:b w:val="false"/>
          <w:bCs w:val="false"/>
          <w:outline w:val="false"/>
          <w:color w:val="333232"/>
          <w:spacing w:val="0"/>
          <w:kern w:val="0"/>
          <w:sz w:val="26"/>
          <w:szCs w:val="26"/>
        </w:rPr>
        <w:t xml:space="preserve"> произошло без согласования этого с МОО ИПЦ «Мемориал». При этом видео на сайте </w:t>
      </w:r>
      <w:hyperlink r:id="rId4">
        <w:r>
          <w:rPr>
            <w:rStyle w:val="InternetLink"/>
            <w:rFonts w:eastAsia="ArialMT" w:cs="ArialMT" w:ascii="ArialMT" w:hAnsi="ArialMT"/>
            <w:b w:val="false"/>
            <w:bCs w:val="false"/>
            <w:outline w:val="false"/>
            <w:color w:val="333232"/>
            <w:spacing w:val="0"/>
            <w:kern w:val="0"/>
            <w:sz w:val="26"/>
            <w:szCs w:val="26"/>
          </w:rPr>
          <w:t>&lt;ОБЕЗЛИЧЕНО&gt;</w:t>
        </w:r>
      </w:hyperlink>
      <w:r>
        <w:rPr>
          <w:rFonts w:eastAsia="ArialMT" w:cs="ArialMT" w:ascii="ArialMT" w:hAnsi="ArialMT"/>
          <w:b w:val="false"/>
          <w:bCs w:val="false"/>
          <w:outline w:val="false"/>
          <w:color w:val="333232"/>
          <w:spacing w:val="0"/>
          <w:kern w:val="0"/>
          <w:sz w:val="26"/>
          <w:szCs w:val="26"/>
        </w:rPr>
        <w:t xml:space="preserve"> может размещать любой пользователь сети «Интернет». Как следует из материалов дела, видеозапись круглого стола, исследованная оперуполномоченным по ОВД ЦПЭ ГУ МВД России по Свердловской области капитаном полиции &lt;ФИО3&gt;, была размещена пользователем сайта </w:t>
      </w:r>
      <w:hyperlink r:id="rId5">
        <w:r>
          <w:rPr>
            <w:rStyle w:val="InternetLink"/>
            <w:rFonts w:eastAsia="ArialMT" w:cs="ArialMT" w:ascii="ArialMT" w:hAnsi="ArialMT"/>
            <w:b w:val="false"/>
            <w:bCs w:val="false"/>
            <w:outline w:val="false"/>
            <w:color w:val="333232"/>
            <w:spacing w:val="0"/>
            <w:kern w:val="0"/>
            <w:sz w:val="26"/>
            <w:szCs w:val="26"/>
          </w:rPr>
          <w:t>&lt;ОБЕЗЛИЧЕНО&gt;</w:t>
        </w:r>
      </w:hyperlink>
      <w:r>
        <w:rPr>
          <w:rFonts w:eastAsia="ArialMT" w:cs="ArialMT" w:ascii="ArialMT" w:hAnsi="ArialMT"/>
          <w:b w:val="false"/>
          <w:bCs w:val="false"/>
          <w:outline w:val="false"/>
          <w:color w:val="333232"/>
          <w:spacing w:val="0"/>
          <w:kern w:val="0"/>
          <w:sz w:val="26"/>
          <w:szCs w:val="26"/>
        </w:rPr>
        <w:t xml:space="preserve"> «&lt;ОБЕЗЛИЧЕНО&gt;». В материалах дела не имеется сведений о личности данного лица, равно как и информации о том, что размещение информации на сайте </w:t>
      </w:r>
      <w:hyperlink r:id="rId6">
        <w:r>
          <w:rPr>
            <w:rStyle w:val="InternetLink"/>
            <w:rFonts w:eastAsia="ArialMT" w:cs="ArialMT" w:ascii="ArialMT" w:hAnsi="ArialMT"/>
            <w:b w:val="false"/>
            <w:bCs w:val="false"/>
            <w:outline w:val="false"/>
            <w:color w:val="333232"/>
            <w:spacing w:val="0"/>
            <w:kern w:val="0"/>
            <w:sz w:val="26"/>
            <w:szCs w:val="26"/>
          </w:rPr>
          <w:t>&lt;ОБЕЗЛИЧЕНО&gt;</w:t>
        </w:r>
      </w:hyperlink>
      <w:r>
        <w:rPr>
          <w:rFonts w:eastAsia="ArialMT" w:cs="ArialMT" w:ascii="ArialMT" w:hAnsi="ArialMT"/>
          <w:b w:val="false"/>
          <w:bCs w:val="false"/>
          <w:outline w:val="false"/>
          <w:color w:val="333232"/>
          <w:spacing w:val="0"/>
          <w:kern w:val="0"/>
          <w:sz w:val="26"/>
          <w:szCs w:val="26"/>
        </w:rPr>
        <w:t xml:space="preserve"> происходило по инициативе МОО ИПЦ «Мемориал». Что касается размещения видеозаписи круглого стола на интернет-порталах «&lt;ОБЕЗЛИЧЕНО&gt;» и «&lt;ОБЕЗЛИЧЕНО&gt;», то в материалах дела отсутствуют конкретные ссылки на данную видеозапись на указанных порталах. Кроме того, даже если предполагать, что данная видеозапись была размещена на указанных интернет-порталах, то данные сайты являются сайтами средств массовой информации (учредитель сетевого издания «&lt;ОБЕЗЛИЧЕНО&gt;» - Открытое акционерное общество "&lt;ОБЕЗЛИЧЕНО&gt;", свидетельство о регистрации СМИ &lt;НОМЕР&gt; от &lt;ДАТА28&gt;, учредитель сетевого издания «&lt;ОБЕЗЛИЧЕНО&gt;» - Общество с ограниченной ответственностью "&lt;ОБЕЗЛИЧЕНО&gt;", свидетельство о регистрации СМИ &lt;ОБЕЗЛИЧЕНО&gt; а следовательно, размещение информации на них не входит в компетенцию МОО ИПЦ «Мемориал» и, соответственно, не может вменяться МОО ИПЦ «Мемориал» в качестве состава административного правонарушения. Кроме того, в материалах дела отсутствуют доказательства того, что размещение данной видеозаписи на указанных сайтах «вызвало активное общественное обсуждение и привлечение внимания со стороны гражданского общества, а также повлияло на формирование общественного мнения». Напротив, как следует из материалов дела, количество комментариев к видеозаписи круглого стола, размещенной на сайте </w:t>
      </w:r>
      <w:hyperlink r:id="rId7">
        <w:r>
          <w:rPr>
            <w:rStyle w:val="InternetLink"/>
            <w:rFonts w:eastAsia="ArialMT" w:cs="ArialMT" w:ascii="ArialMT" w:hAnsi="ArialMT"/>
            <w:b w:val="false"/>
            <w:bCs w:val="false"/>
            <w:outline w:val="false"/>
            <w:color w:val="333232"/>
            <w:spacing w:val="0"/>
            <w:kern w:val="0"/>
            <w:sz w:val="26"/>
            <w:szCs w:val="26"/>
          </w:rPr>
          <w:t>&lt;ОБЕЗЛИЧЕНО&gt;.</w:t>
        </w:r>
      </w:hyperlink>
      <w:r>
        <w:rPr>
          <w:rFonts w:eastAsia="ArialMT" w:cs="ArialMT" w:ascii="ArialMT" w:hAnsi="ArialMT"/>
          <w:b w:val="false"/>
          <w:bCs w:val="false"/>
          <w:outline w:val="false"/>
          <w:color w:val="333232"/>
          <w:spacing w:val="0"/>
          <w:kern w:val="0"/>
          <w:sz w:val="26"/>
          <w:szCs w:val="26"/>
        </w:rPr>
        <w:t xml:space="preserve"> равняется двум, что нельзя считать активным обсуждением (установить содержание указанных комментариев из материалов дела не представляется возможным, таким образом, есть вероятность, что данные комментарии вообще не имеют отношения к видеозаписи). Установить, обсуждались ли эти видеозаписи на интернет-порталах «&lt;ОБЕЗЛИЧЕНО&gt;» и «&lt;ОБЕЗЛИЧЕНО&gt;», из материалов дела не представляется возможным. Кроме того, в материалах дела отсутствуют доказательства того, что общественное мнение по какому-либо вопросу после публикации видеозаписи данного круглого стола изменилось по сравнению с общественным мнением до публикации указанной видеозаписи. Как указал Конституционный Суд РФ в процитированном выше постановлении, принципиальное значение при определении применимости п. 6 ст. 2 Закона о некоммерческих организациях должны иметь направленность политических акций на воздействие - непосредственное или путем формирования общественного мнения - на принятие государственными органами решений и проводимую ими государственную политику, а также нацеленность на публичный резонанс и привлечение внимания со стороны государственного аппарата и (или) гражданского общества. Напротив, отсутствие воздействия на принятие государственными органами решений, направленных на изменение проводимой ими государственной политики, а также формирования общественного мнения в этих целях, исключает отнесение некоммерческой организации к выполняющим функции иностранного агента, даже если организуемые (проводимые) с ее участием акции объективно были сопряжены с критикой решений государственных органов либо вызвали в общественном мнении негативные оценки проводимой ими государственной политики (пп. 3.1, 3.3 мотивировочной части постановления). В протоколе об административном правонарушении от 14.01.2015 г. ГУ Минюста по Свердловской области не приводит никаких доводов о том, какое именно общественное мнение пыталась сформировать МОО ИПЦ «Мемориал» и на принятие каких решений какими государственными органами, на изменение государственной политики в каких сферах было направлено указанное формирование общественного мнения, какие именно слова, фразы свидетельствуют об этом. При этом научно-правовое заключение специалиста &lt;ФИО5&gt; не является допустимым доказательством в данном деле по следующим основаниям. Специалист &lt;ФИО5&gt; был привлечен ГУ Минюста по Свердловской области для целей, отличающихся от указанных в КоАП РФ, в связи с чем его заключение не может являться доказательством по настоящему делу. Кроме того, в заключении специалиста &lt;ФИО5&gt; отсутствует информация о том, какие материалы были представлены ему для ответов на поставленные вопросы, какими методами он пользовался, на какую научную литературу опирался. Специалист не предупреждался об административной ответственности за дачу заведомо ложного заключения. Кроме того, в материалах дела отсутствуют документы, подтверждающие квалификацию специалиста, а само заключение представлено в виде копии, не заверенной надлежащим образом. Что касается содержательной части заключения, то перед специалистов поставлены следующие вопросы: 1.       Содержат ли материалы оценку МОО ИПЦ Мемориал принимаемых государственными органами решений? 2. Нацелены ли материалы на формирование общественного мнения, публичный резонанс и привлечение внимания со стороны государственного аппарата и (или) гражданского общества? 3.Являются ли материалы политической деятельности ИПЦ в целях воздействия на принятие государственными органами решений, направленных на изменение проводимой ими государственной политики, а также формирования общественного мнения в указанных целях. При этом, как утверждается в заключении, специалист является доктором юридических наук и не обладает специальными познаниями в других науках. В то же время ответ вопрос №1 предполагает наличие у отвечающего специальных познаний в области лингвистики и/или психологии, а ответ на вопрос №2 -специальных познаний в области социологии и/или политологии. Вопрос №3 фактически ставит перед специалистом вопрос о толковании нормы права (а именно понятия «политическая деятельность», закрепленного в ч. 6 ст. 2 Федерального закона «О некоммерческих организациях»), что не может быть предметом оценки со стороны специалиста и должно оцениваться только судебными органами, на что указывает и сам специалист при ответе на вопрос №3. Публичное мероприятие «Возвращение имен памяти жертв политических репрессий». В отношении данного публичного мероприятия в протоколе об административном правонарушении не указано, почему оно является политической акцией, каким образом оно воздействовало на принятие государственными органами решений и на изменение проводимой ими государственной политики либо на в формировании общественного мнения в указанных целях, на принятие каких решений какими государственными органами, на изменение государственной политики в каких сферах (прямо или через формирование общественного мнения) было направлено данное мероприятие. Утверждается, что данное публичное мероприятие не имело и не могло иметь целей воздействия на принятие государственными органами решений и на изменение проводимой ими государственной политики либо на в формировании общественного мнения в указанных целях, поскольку не было связано с оценкой и осмыслением решений и политики, проводимой органами государственной власти в настоящее время. Данное публичное мероприятие имело своей целью почтение памяти лиц, погибших в ходе репрессий в период, когда СССР находился под управлением И.В. Джугашвили, более известного как И.В. Сталин, осмысление результатов политики, проводимой им и получившей в исторической науке название «сталинизм». В настоящее время политика сталинизма не является государственной политикой РФ, а потому публичное мероприятие, имеющее целью осмысление результатов этой политики, не может являться политической деятельностью. Более того, публичное мероприятие, цели которого аналогичны целям публичного мероприятия,  проводившегося  МОО  ИПЦ  «Мемориал»,  было  организовано и проведено 26 октября 2014 г. Администрацией г. Екатеринбурга у мемориального комплекса жертвам политических репрессий 1930-1950-х годов. Одиночный пикет Пастуховой А.Я. В отношении данного публичного мероприятия в протоколе об административном правонарушении также не указано, почему оно является политической акцией, каким образом оно воздействовало на принятие государственными органами решений и на изменение проводимой ими государственной политики либо на в формировании общественного мнения в указанных целях, на принятие каких решений какими государственными органами, на изменение государственной политики в каких сферах (прямо или через формирование общественного мнения) было направлено данное мероприятие. В соответствии с правовой позицией Конституционного Суда РФ, выраженной в постановлении от 8 апреля 2014 г. № 10-П, цели изменения государственной политики как признака политической деятельности по смыслу п. 6 ст. 2 Закона о некоммерческих организациях должны быть присущи деятельности непосредственно некоммерческой организации, но не отдельных ее членов (п. 3.1 постановления) и не деятельности иных организаций. Данный одиночный пикет был проведен Пастуховой А.Я. в качестве &lt;ОБЕЗЛИЧЕНО&gt; Городской общественной организации «&lt;ОБЕЗЛИЧЕНО&gt;», а не в качестве &lt;ОБЕЗЛИЧЕНО&gt; МОО ИПЦ «Мемориал», о чем свидетельствует, во-первых, имеющийся в материалах дела текст листовки, который она распространяла, а во-вторых, тот факт, что данный одиночный пикет не указан в качестве проектной деятельности МОО ИПЦ «Мемориал». Кроме того, как следует из материалов дела, в плакате, который держала А.Я. Пастухова, а также в листовках, которые она распространяла, не содержится никаких сведений о государственных органах РФ, о принимаемых ими решениях и политике, а соответственно, данные материалы не имели и не могли иметь целью воздействие на принятие государственными органами решений и на изменение проводимой ими государственной политики либо на в формировании общественного мнения в указанных целях. «Интернет-класс». Как следует из отчетов МОО ИПЦ «Мемориал», Интернет-класс является постоянно действующей структурой внутри Организации. Любой желающий может прийти в Организацию и воспользоваться одним из двух компьютеров с доступом в сеть «Интернет». Как следует из имеющихся в материалах дела отчетов, Интернет-классом пользуются представители самых разных групп населения, доступ которых к компьютеру ограничен (школьники, пенсионеры и т.п.). При этом в рамках пользования Интернет-классом любой пользователь может посещать любые страницы в сети «Интернет» (за исключением тех, доступ к которым с территории РФ заблокирован решением российских государственных органов) и получать интересующую его информацию. Предоставление лицам, желающим получить доступ в сеть «Интернет», такого доступа, не является политической деятельностью. Возбуждение дела об административном правонарушении по ч. 1 ст. 19.34 КоАП РФ нарушает положения ст.ст. 10,11 и 14 Конвенции </w:t>
      </w:r>
      <w:r>
        <w:rPr>
          <w:rFonts w:eastAsia="ArialMT" w:cs="ArialMT" w:ascii="ArialMT" w:hAnsi="ArialMT"/>
          <w:b/>
          <w:bCs/>
          <w:outline w:val="false"/>
          <w:color w:val="333232"/>
          <w:spacing w:val="0"/>
          <w:kern w:val="0"/>
          <w:sz w:val="26"/>
          <w:szCs w:val="26"/>
        </w:rPr>
        <w:t xml:space="preserve">о </w:t>
      </w:r>
      <w:r>
        <w:rPr>
          <w:rFonts w:eastAsia="ArialMT" w:cs="ArialMT" w:ascii="ArialMT" w:hAnsi="ArialMT"/>
          <w:b w:val="false"/>
          <w:bCs w:val="false"/>
          <w:outline w:val="false"/>
          <w:color w:val="333232"/>
          <w:spacing w:val="0"/>
          <w:kern w:val="0"/>
          <w:sz w:val="26"/>
          <w:szCs w:val="26"/>
        </w:rPr>
        <w:t> защите прав человека и основных свобод. Просят суд прекратить производство по делу об административном правонарушении, предусмотренном ч. 1 ст. 19.34 КоАП РФ, за отсутствием в действиях МОО ИПЦ «Мемориал» состава административного правонарушения.</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Должностное лицо, составившее протокол об административном правонарушении, главный специалист-эксперт Главного  управления Министерства юстиции Российской Федерации по Свердловской области &lt;ФИО6&gt;, а также  специалисты - главный специалист-эксперт Главного управления Министерства юстиции Российской Федерации по Свердловской области &lt;ФИО7&gt;, ведущий специалист-эксперт отдела регистрации и контроля деятельности некоммерческих организаций Главного управления Министерства юстиции Российской Федерации по Свердловской области &lt;ФИО8&gt;  в судебном заседании  указали, что в действиях МОО ИПЦ «Мемориал»  имеются признаки состава административного правонарушения, предусмотренного ч.1 ст. 19.34 КоАП РФ. Пояснили, что Главным Управлением    Министерства юстиции Российской Федерации по Свердловской области была проведена проверка соблюдения законодательства о некоммерческих организациях в деятельности МОО ИПЦ «Мемориал», которой установлено, что  организация получает иностранное финансирование и при этом участвует в политической деятельности на территории Российской Федерации. В обоснование такого вывода приводят конкретные факты в размещенных Организацией статьи &lt;АДРЕС&gt; Организации Пастуховой А.Я. в средствах массовой информации, проекта «Общественный диалог», проведении круглых столов «Вперед в прошлое или назад в будущее», «Своими глазами», проведении акции «Возвращение имен памяти жертв политических репрессий», серии одиночных пикетов, проведенных &lt;ОБЕЗЛИЧЕНО&gt; Организации Пастуховой А.Я.</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Допрошенный в судебном заседании в качестве свидетеля &lt;ФИО2&gt; суду указал, что он являлся членом общественной организации «Мемориал», однако не знает какой. Он присутствовал на круглом столе «Своими глазами», на который его пригласила Пастухова А.Я. Круглый стол представлял собой встречу, где люди, побывавшие на Украине, рассказывали о своих впечатлениях. Кроме него на встрече еще были люди, человек 20-30, студенты, которые вели его видеозапись. Какой-либо оценки государственной политики по данному вопросу не высказывалось, было лишь недовольство телевидением, что обманывают. На данный круглый стол пошел, поскольку необходима была информация для формирования собственных выводов по данной проблеме, хотел знать, какие события приводят к революци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Суд, заслушав законного представителя юридического лица, защитника, должностное лицо, составившее протокол, специалистов, свидетеля, пришел к следующему выводу.</w:t>
      </w:r>
    </w:p>
    <w:p>
      <w:pPr>
        <w:pStyle w:val="Normal"/>
        <w:numPr>
          <w:ilvl w:val="0"/>
          <w:numId w:val="0"/>
        </w:numPr>
        <w:autoSpaceDE w:val="false"/>
        <w:ind w:left="0" w:right="0" w:firstLine="921"/>
        <w:jc w:val="both"/>
        <w:rPr>
          <w:rFonts w:ascii="ArialMT" w:hAnsi="ArialMT" w:eastAsia="ArialMT" w:cs="ArialMT"/>
          <w:b w:val="false"/>
          <w:b w:val="false"/>
          <w:bCs w:val="false"/>
          <w:outline w:val="false"/>
          <w:color w:val="333232"/>
          <w:spacing w:val="0"/>
          <w:kern w:val="0"/>
          <w:sz w:val="26"/>
          <w:szCs w:val="26"/>
        </w:rPr>
      </w:pPr>
      <w:hyperlink r:id="rId8">
        <w:r>
          <w:rPr>
            <w:rStyle w:val="InternetLink"/>
            <w:rFonts w:eastAsia="ArialMT" w:cs="ArialMT" w:ascii="ArialMT" w:hAnsi="ArialMT"/>
            <w:b w:val="false"/>
            <w:bCs w:val="false"/>
            <w:outline w:val="false"/>
            <w:color w:val="333232"/>
            <w:spacing w:val="0"/>
            <w:kern w:val="0"/>
            <w:sz w:val="26"/>
            <w:szCs w:val="26"/>
          </w:rPr>
          <w:t>Частью 1 статьи 19.34</w:t>
        </w:r>
      </w:hyperlink>
      <w:r>
        <w:rPr>
          <w:rFonts w:eastAsia="ArialMT" w:cs="ArialMT" w:ascii="ArialMT" w:hAnsi="ArialMT"/>
          <w:b w:val="false"/>
          <w:bCs w:val="false"/>
          <w:outline w:val="false"/>
          <w:color w:val="333232"/>
          <w:spacing w:val="0"/>
          <w:kern w:val="0"/>
          <w:sz w:val="26"/>
          <w:szCs w:val="26"/>
        </w:rPr>
        <w:t xml:space="preserve"> Кодекса РФ об административных правонарушениях предусмотрена административная ответственность за осуществление деятельности некоммерческой организацией, выполняющей функции иностранного агента, не включенной в реестр некоммерческих организаций, выполняющих функции иностранного агент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xml:space="preserve">Согласно </w:t>
      </w:r>
      <w:hyperlink r:id="rId9">
        <w:r>
          <w:rPr>
            <w:rStyle w:val="InternetLink"/>
            <w:rFonts w:eastAsia="ArialMT" w:cs="ArialMT" w:ascii="ArialMT" w:hAnsi="ArialMT"/>
            <w:b w:val="false"/>
            <w:bCs w:val="false"/>
            <w:outline w:val="false"/>
            <w:color w:val="333232"/>
            <w:spacing w:val="0"/>
            <w:kern w:val="0"/>
            <w:sz w:val="26"/>
            <w:szCs w:val="26"/>
          </w:rPr>
          <w:t>пункту 6 статьи 2</w:t>
        </w:r>
      </w:hyperlink>
      <w:r>
        <w:rPr>
          <w:rFonts w:eastAsia="ArialMT" w:cs="ArialMT" w:ascii="ArialMT" w:hAnsi="ArialMT"/>
          <w:b w:val="false"/>
          <w:bCs w:val="false"/>
          <w:outline w:val="false"/>
          <w:color w:val="333232"/>
          <w:spacing w:val="0"/>
          <w:kern w:val="0"/>
          <w:sz w:val="26"/>
          <w:szCs w:val="26"/>
        </w:rPr>
        <w:t xml:space="preserve"> Федерального закона "О некоммерческих организациях" под некоммерческой организацией, выполняющей функции иностранного агента, в настоящем Федеральном </w:t>
      </w:r>
      <w:hyperlink r:id="rId10">
        <w:r>
          <w:rPr>
            <w:rStyle w:val="InternetLink"/>
            <w:rFonts w:eastAsia="ArialMT" w:cs="ArialMT" w:ascii="ArialMT" w:hAnsi="ArialMT"/>
            <w:b w:val="false"/>
            <w:bCs w:val="false"/>
            <w:outline w:val="false"/>
            <w:color w:val="333232"/>
            <w:spacing w:val="0"/>
            <w:kern w:val="0"/>
            <w:sz w:val="26"/>
            <w:szCs w:val="26"/>
          </w:rPr>
          <w:t>законе</w:t>
        </w:r>
      </w:hyperlink>
      <w:r>
        <w:rPr>
          <w:rFonts w:eastAsia="ArialMT" w:cs="ArialMT" w:ascii="ArialMT" w:hAnsi="ArialMT"/>
          <w:b w:val="false"/>
          <w:bCs w:val="false"/>
          <w:outline w:val="false"/>
          <w:color w:val="333232"/>
          <w:spacing w:val="0"/>
          <w:kern w:val="0"/>
          <w:sz w:val="26"/>
          <w:szCs w:val="26"/>
        </w:rPr>
        <w:t xml:space="preserve"> понимается российская некоммерческая организация, которая получает денежные средства и иное имущество от иностранных государств, их государственных органов, международных и иностранных организаций, иностранных граждан, лиц без гражданства либо уполномоченных ими лиц и (или) от российских юридических лиц, получающих денежные средства и иное имущество от указанных источников (за исключением открытых акционерных обществ с государственным участием и их дочерних обществ) (далее - иностранные источники), и которая участвует, в том числе в интересах иностранных источников, в политической деятельности, осуществляемой на территории Российской Федераци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Некоммерческая организация, за исключением политической партии, признается участвующей в политической деятельности, осуществляемой на территории Российской Федерации, если независимо от целей и задач, указанных в ее учредительных документах, она участвует (в том числе путем финансирования) в организации и проведении политических акций в целях воздействия на принятие государственными органами решений, направленных на изменение проводимой ими государственной политики, а также в формировании общественного мнения в указанных целях.</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xml:space="preserve">В силу </w:t>
      </w:r>
      <w:hyperlink r:id="rId11">
        <w:r>
          <w:rPr>
            <w:rStyle w:val="InternetLink"/>
            <w:rFonts w:eastAsia="ArialMT" w:cs="ArialMT" w:ascii="ArialMT" w:hAnsi="ArialMT"/>
            <w:b w:val="false"/>
            <w:bCs w:val="false"/>
            <w:outline w:val="false"/>
            <w:color w:val="333232"/>
            <w:spacing w:val="0"/>
            <w:kern w:val="0"/>
            <w:sz w:val="26"/>
            <w:szCs w:val="26"/>
          </w:rPr>
          <w:t>пункта 7 статьи 32</w:t>
        </w:r>
      </w:hyperlink>
      <w:r>
        <w:rPr>
          <w:rFonts w:eastAsia="ArialMT" w:cs="ArialMT" w:ascii="ArialMT" w:hAnsi="ArialMT"/>
          <w:b w:val="false"/>
          <w:bCs w:val="false"/>
          <w:outline w:val="false"/>
          <w:color w:val="333232"/>
          <w:spacing w:val="0"/>
          <w:kern w:val="0"/>
          <w:sz w:val="26"/>
          <w:szCs w:val="26"/>
        </w:rPr>
        <w:t xml:space="preserve"> Федерального закона "О некоммерческих организациях" (в редакции до введения в действие Федерального </w:t>
      </w:r>
      <w:hyperlink r:id="rId12">
        <w:r>
          <w:rPr>
            <w:rStyle w:val="InternetLink"/>
            <w:rFonts w:eastAsia="ArialMT" w:cs="ArialMT" w:ascii="ArialMT" w:hAnsi="ArialMT"/>
            <w:b w:val="false"/>
            <w:bCs w:val="false"/>
            <w:outline w:val="false"/>
            <w:color w:val="333232"/>
            <w:spacing w:val="0"/>
            <w:kern w:val="0"/>
            <w:sz w:val="26"/>
            <w:szCs w:val="26"/>
          </w:rPr>
          <w:t>закона</w:t>
        </w:r>
      </w:hyperlink>
      <w:r>
        <w:rPr>
          <w:rFonts w:eastAsia="ArialMT" w:cs="ArialMT" w:ascii="ArialMT" w:hAnsi="ArialMT"/>
          <w:b w:val="false"/>
          <w:bCs w:val="false"/>
          <w:outline w:val="false"/>
          <w:color w:val="333232"/>
          <w:spacing w:val="0"/>
          <w:kern w:val="0"/>
          <w:sz w:val="26"/>
          <w:szCs w:val="26"/>
        </w:rPr>
        <w:t xml:space="preserve"> от 4 июня 2014 года N 147-ФЗ) некоммерческая организация, намеревающаяся после государственной регистрации осуществлять свою деятельность в качестве некоммерческой организации, выполняющей функции иностранного агента, обязана до начала осуществления такой деятельности подать в уполномоченный орган заявление о включении ее в предусмотренный пунктом 10 статьи 13.1 настоящего Федерального закона реестр некоммерческих организаций, выполняющих функции иностранного агента.</w:t>
      </w:r>
    </w:p>
    <w:p>
      <w:pPr>
        <w:pStyle w:val="Normal"/>
        <w:numPr>
          <w:ilvl w:val="0"/>
          <w:numId w:val="0"/>
        </w:numPr>
        <w:autoSpaceDE w:val="false"/>
        <w:ind w:left="0" w:hanging="0"/>
        <w:rPr/>
      </w:pPr>
      <w:r>
        <w:rPr>
          <w:rFonts w:eastAsia="ArialMT" w:cs="ArialMT" w:ascii="ArialMT" w:hAnsi="ArialMT"/>
          <w:b w:val="false"/>
          <w:bCs w:val="false"/>
          <w:outline w:val="false"/>
          <w:color w:val="333232"/>
          <w:spacing w:val="0"/>
          <w:kern w:val="0"/>
          <w:sz w:val="26"/>
          <w:szCs w:val="26"/>
        </w:rPr>
        <w:t xml:space="preserve">Аналогичные требования установлены </w:t>
      </w:r>
      <w:hyperlink r:id="rId13">
        <w:r>
          <w:rPr>
            <w:rStyle w:val="InternetLink"/>
            <w:rFonts w:eastAsia="ArialMT" w:cs="ArialMT" w:ascii="ArialMT" w:hAnsi="ArialMT"/>
            <w:b w:val="false"/>
            <w:bCs w:val="false"/>
            <w:outline w:val="false"/>
            <w:color w:val="333232"/>
            <w:spacing w:val="0"/>
            <w:kern w:val="0"/>
            <w:sz w:val="26"/>
            <w:szCs w:val="26"/>
          </w:rPr>
          <w:t>частью 6 статьи 29</w:t>
        </w:r>
      </w:hyperlink>
      <w:r>
        <w:rPr>
          <w:rFonts w:eastAsia="ArialMT" w:cs="ArialMT" w:ascii="ArialMT" w:hAnsi="ArialMT"/>
          <w:b w:val="false"/>
          <w:bCs w:val="false"/>
          <w:outline w:val="false"/>
          <w:color w:val="333232"/>
          <w:spacing w:val="0"/>
          <w:kern w:val="0"/>
          <w:sz w:val="26"/>
          <w:szCs w:val="26"/>
        </w:rPr>
        <w:t xml:space="preserve"> Федерального закона "Об общественных объединениях", нормы которой (в редакции до введения в действие Федерального </w:t>
      </w:r>
      <w:hyperlink r:id="rId14">
        <w:r>
          <w:rPr>
            <w:rStyle w:val="InternetLink"/>
            <w:rFonts w:eastAsia="ArialMT" w:cs="ArialMT" w:ascii="ArialMT" w:hAnsi="ArialMT"/>
            <w:b w:val="false"/>
            <w:bCs w:val="false"/>
            <w:outline w:val="false"/>
            <w:color w:val="333232"/>
            <w:spacing w:val="0"/>
            <w:kern w:val="0"/>
            <w:sz w:val="26"/>
            <w:szCs w:val="26"/>
          </w:rPr>
          <w:t>закона</w:t>
        </w:r>
      </w:hyperlink>
      <w:r>
        <w:rPr>
          <w:rFonts w:eastAsia="ArialMT" w:cs="ArialMT" w:ascii="ArialMT" w:hAnsi="ArialMT"/>
          <w:b w:val="false"/>
          <w:bCs w:val="false"/>
          <w:outline w:val="false"/>
          <w:color w:val="333232"/>
          <w:spacing w:val="0"/>
          <w:kern w:val="0"/>
          <w:sz w:val="26"/>
          <w:szCs w:val="26"/>
        </w:rPr>
        <w:t xml:space="preserve"> от 21 июля 2014 года N 236-ФЗ) дополнительно предусматривают, что общественное объединение, намеревающееся после государственной регистрации получать денежные средства и иное имущество от иностранных источников, которые указаны в </w:t>
      </w:r>
      <w:hyperlink r:id="rId15">
        <w:r>
          <w:rPr>
            <w:rStyle w:val="InternetLink"/>
            <w:rFonts w:eastAsia="ArialMT" w:cs="ArialMT" w:ascii="ArialMT" w:hAnsi="ArialMT"/>
            <w:b w:val="false"/>
            <w:bCs w:val="false"/>
            <w:outline w:val="false"/>
            <w:color w:val="333232"/>
            <w:spacing w:val="0"/>
            <w:kern w:val="0"/>
            <w:sz w:val="26"/>
            <w:szCs w:val="26"/>
          </w:rPr>
          <w:t>пункте 6 статьи 2</w:t>
        </w:r>
      </w:hyperlink>
      <w:r>
        <w:rPr>
          <w:rFonts w:eastAsia="ArialMT" w:cs="ArialMT" w:ascii="ArialMT" w:hAnsi="ArialMT"/>
          <w:b w:val="false"/>
          <w:bCs w:val="false"/>
          <w:outline w:val="false"/>
          <w:color w:val="333232"/>
          <w:spacing w:val="0"/>
          <w:kern w:val="0"/>
          <w:sz w:val="26"/>
          <w:szCs w:val="26"/>
        </w:rPr>
        <w:t xml:space="preserve"> Федерального закона "О некоммерческих организациях", и участвовать в политической деятельности, осуществляемой на территории Российской Федерации, обязано до начала участия в указанной политической деятельности подать в орган, принявший решение о государственной регистрации данного общественного объединения, заявление о включении его в предусмотренный </w:t>
      </w:r>
      <w:hyperlink r:id="rId16">
        <w:r>
          <w:rPr>
            <w:rStyle w:val="InternetLink"/>
            <w:rFonts w:eastAsia="ArialMT" w:cs="ArialMT" w:ascii="ArialMT" w:hAnsi="ArialMT"/>
            <w:b w:val="false"/>
            <w:bCs w:val="false"/>
            <w:outline w:val="false"/>
            <w:color w:val="333232"/>
            <w:spacing w:val="0"/>
            <w:kern w:val="0"/>
            <w:sz w:val="26"/>
            <w:szCs w:val="26"/>
          </w:rPr>
          <w:t>пунктом 10 статьи 13.1</w:t>
        </w:r>
      </w:hyperlink>
      <w:r>
        <w:rPr>
          <w:rFonts w:eastAsia="ArialMT" w:cs="ArialMT" w:ascii="ArialMT" w:hAnsi="ArialMT"/>
          <w:b w:val="false"/>
          <w:bCs w:val="false"/>
          <w:outline w:val="false"/>
          <w:color w:val="333232"/>
          <w:spacing w:val="0"/>
          <w:kern w:val="0"/>
          <w:sz w:val="26"/>
          <w:szCs w:val="26"/>
        </w:rPr>
        <w:t xml:space="preserve"> Федерального закона "О некоммерческих организациях" реестр некоммерческих организаций, выполняющих функции иностранного агента. Такое общественное объединение ежеквартально представляет в федеральный орган государственной регистрации сведения, предусмотренные </w:t>
      </w:r>
      <w:hyperlink r:id="rId17">
        <w:r>
          <w:rPr>
            <w:rStyle w:val="InternetLink"/>
            <w:rFonts w:eastAsia="ArialMT" w:cs="ArialMT" w:ascii="ArialMT" w:hAnsi="ArialMT"/>
            <w:b w:val="false"/>
            <w:bCs w:val="false"/>
            <w:outline w:val="false"/>
            <w:color w:val="333232"/>
            <w:spacing w:val="0"/>
            <w:kern w:val="0"/>
            <w:sz w:val="26"/>
            <w:szCs w:val="26"/>
          </w:rPr>
          <w:t>абзацем восьмым части первой настоящей статьи</w:t>
        </w:r>
      </w:hyperlink>
      <w:r>
        <w:rPr>
          <w:rFonts w:eastAsia="ArialMT" w:cs="ArialMT" w:ascii="ArialMT" w:hAnsi="ArialMT"/>
          <w:b w:val="false"/>
          <w:bCs w:val="false"/>
          <w:outline w:val="false"/>
          <w:color w:val="333232"/>
          <w:spacing w:val="0"/>
          <w:kern w:val="0"/>
          <w:sz w:val="26"/>
          <w:szCs w:val="26"/>
        </w:rPr>
        <w:t>.</w:t>
      </w:r>
    </w:p>
    <w:p>
      <w:pPr>
        <w:pStyle w:val="Normal"/>
        <w:numPr>
          <w:ilvl w:val="0"/>
          <w:numId w:val="0"/>
        </w:numPr>
        <w:autoSpaceDE w:val="false"/>
        <w:ind w:left="0" w:right="0" w:firstLine="921"/>
        <w:jc w:val="both"/>
        <w:rPr>
          <w:rFonts w:ascii="ArialMT" w:hAnsi="ArialMT" w:eastAsia="ArialMT" w:cs="ArialMT"/>
          <w:b w:val="false"/>
          <w:b w:val="false"/>
          <w:bCs w:val="false"/>
          <w:outline w:val="false"/>
          <w:color w:val="333232"/>
          <w:spacing w:val="0"/>
          <w:kern w:val="0"/>
          <w:sz w:val="26"/>
          <w:szCs w:val="26"/>
        </w:rPr>
      </w:pPr>
      <w:hyperlink r:id="rId18">
        <w:r>
          <w:rPr>
            <w:rStyle w:val="InternetLink"/>
            <w:rFonts w:eastAsia="ArialMT" w:cs="ArialMT" w:ascii="ArialMT" w:hAnsi="ArialMT"/>
            <w:b w:val="false"/>
            <w:bCs w:val="false"/>
            <w:outline w:val="false"/>
            <w:color w:val="333232"/>
            <w:spacing w:val="0"/>
            <w:kern w:val="0"/>
            <w:sz w:val="26"/>
            <w:szCs w:val="26"/>
          </w:rPr>
          <w:t>Постановлением</w:t>
        </w:r>
      </w:hyperlink>
      <w:r>
        <w:rPr>
          <w:rFonts w:eastAsia="ArialMT" w:cs="ArialMT" w:ascii="ArialMT" w:hAnsi="ArialMT"/>
          <w:b w:val="false"/>
          <w:bCs w:val="false"/>
          <w:outline w:val="false"/>
          <w:color w:val="333232"/>
          <w:spacing w:val="0"/>
          <w:kern w:val="0"/>
          <w:sz w:val="26"/>
          <w:szCs w:val="26"/>
        </w:rPr>
        <w:t xml:space="preserve"> Конституционного Суда Российской Федерации от 8 апреля 2014 года N 10-П "По делу о проверке конституционности положений пункта 6 статьи 2 и пункта 7 статьи 32 Федерального закона "О некоммерческих организациях", части шестой статьи 29 Федерального закона "Об общественных объединениях" и </w:t>
      </w:r>
      <w:hyperlink r:id="rId19">
        <w:r>
          <w:rPr>
            <w:rStyle w:val="InternetLink"/>
            <w:rFonts w:eastAsia="ArialMT" w:cs="ArialMT" w:ascii="ArialMT" w:hAnsi="ArialMT"/>
            <w:b w:val="false"/>
            <w:bCs w:val="false"/>
            <w:outline w:val="false"/>
            <w:color w:val="333232"/>
            <w:spacing w:val="0"/>
            <w:kern w:val="0"/>
            <w:sz w:val="26"/>
            <w:szCs w:val="26"/>
          </w:rPr>
          <w:t>части 1 статьи 19.34</w:t>
        </w:r>
      </w:hyperlink>
      <w:r>
        <w:rPr>
          <w:rFonts w:eastAsia="ArialMT" w:cs="ArialMT" w:ascii="ArialMT" w:hAnsi="ArialMT"/>
          <w:b w:val="false"/>
          <w:bCs w:val="false"/>
          <w:outline w:val="false"/>
          <w:color w:val="333232"/>
          <w:spacing w:val="0"/>
          <w:kern w:val="0"/>
          <w:sz w:val="26"/>
          <w:szCs w:val="26"/>
        </w:rPr>
        <w:t xml:space="preserve"> Кодекса Российской Федерации об административных правонарушениях" дается разъяснение о том, что некоммерческая организация может быть признанной выполняющей функции иностранного агента, если она получает денежные средства и иное имущество от иностранных государств, их государственных органов, международных и иностранных организаций, иностранных граждан, лиц без гражданства либо уполномоченных ими лиц и (или) от российских юридических лиц, получающих денежные средства и иное имущество от указанных источников (за исключением открытых акционерных обществ с государственным участием и их дочерних обществ) и участвует в политической деятельности, осуществляемой на территории Российской Федерации, т.е. независимо от целей и задач, указанных в ее учредительных документах, участвует в организации и проведении политических акций в целях воздействия на принятие государственными органами решений, направленных на изменение проводимой ими государственной политики, а также в формировании общественного мнения в указанных целях. Их формы могут быть самыми разнообразными: помимо собраний, митингов, демонстраций, шествий и пикетирования политические акции могут выражаться в предвыборной агитации и агитации по вопросам референдума, в публичных обращениях к органам государственной власти, в распространении, в том числе с использованием современных информационных технологий, своих оценок принимаемых государственными органами решений и проводимой ими политики, а также в других действиях, исчерпывающее законодательное установление перечня которых невозможно. При отнесении тех или иных мероприятий, к организации и проведению которых причастны некоммерческие организации, к политическим акциям, подпадающим под действие указанных законоположений, принципиальное значение должны иметь их направленность на воздействие - непосредственное или путем формирования общественного мнения - на принятие государственными органами решений и проводимую ими государственную политику, а также нацеленность на публичный резонанс и привлечение внимания со стороны государственного аппарата и (или) гражданского общества. Возложение на некоммерческую организацию, выполняющую функции иностранного агента, обязанности до начала политической деятельности подать заявление о включении в соответствующий реестр направлено лишь на дополнительное обеспечение прозрачности (открытости) деятельности такой организации и не препятствует ей ходатайствовать о получении финансирования и получать его как от иностранных, так и от российских источников, а равно не означает дифференцированного отношения к некоммерческим организациям, участвующим в политической деятельности, в зависимости от целей, форм и методов этой деятельност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Подтверждением наличия намерений участвовать в политической деятельности на территории Российской Федерации могут быть учредительные, программные и иные официальные документы некоммерческой организации, публичные выступления ее руководителей (должностных лиц), содержащие призывы к принятию, изменению или отмене тех или иных государственных решений, уведомления о проведении собраний, митингов, демонстраций, шествий или пикетирования, направленные данной некоммерческой организацией в орган исполнительной власти субъекта Российской Федерации или орган местного самоуправления, подготовка и выдвижение законодательных инициатив, а также другие проявления социальной активности, объективно свидетельствующие о ее желании заниматься организацией и проведением политических акций в целях воздействия на принятие государственными органами решений и проводимую ими государственную политику.</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Никем из лиц, участвующих в деле, не оспаривается, что в период действия вышеприведенных норм, регулирующих деятельность иностранных агентов, МОО ИПЦ «Мемориал»  получены деньги от иностранных источников:</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в 2013 году Организацией от Фонда «&lt;ОБЕЗЛИЧЕНО&gt;»,  являющейся резидентом &lt;ОБЕЗЛИЧЕНО&gt; (далее - Фонд «&lt;ОБЕЗЛИЧЕНО&gt;»), по соглашению от &lt;ДАТА7&gt; &lt;НОМЕР&gt; получено пожертвование на реализацию проекта «Информационно-правозащитный центр «Мемориал» (с 01.03.2013 по 28.02.2014).</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в 2014 году Организацией от Фонда «&lt;ОБЕЗЛИЧЕНО&gt;» по соглашению от &lt;ДАТА8&gt; &lt;НОМЕР&gt; получено пожертвование на реализацию проекта «Информационно-правозащитный центр «Общественный диалог» (с 01.03.2014 по 28.02.2015).</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w:t>
      </w:r>
      <w:r>
        <w:rPr>
          <w:rFonts w:eastAsia="ArialMT" w:cs="ArialMT" w:ascii="ArialMT" w:hAnsi="ArialMT"/>
          <w:b w:val="false"/>
          <w:bCs w:val="false"/>
          <w:outline w:val="false"/>
          <w:color w:val="333232"/>
          <w:spacing w:val="0"/>
          <w:kern w:val="0"/>
          <w:sz w:val="26"/>
          <w:szCs w:val="26"/>
        </w:rPr>
        <w:t>При этом суд считает, что МОО ИПЦ «Мемориал» участвовала в политической деятельности на территории Российской Федераци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xml:space="preserve">Так, в 2013 году Организацией от Фонда «&lt;ОБЕЗЛИЧЕНО&gt;» по соглашению от &lt;ДАТА7&gt; </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lt;НОМЕР&gt; получено пожертвование на реализацию проекта «Общественный диалог» (с 01.03.2013 по 28.02.2014). Предполагаемая сумма пожертвования по указанному соглашению составила 35 000 долларов.</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w:t>
      </w:r>
      <w:r>
        <w:rPr>
          <w:rFonts w:eastAsia="ArialMT" w:cs="ArialMT" w:ascii="ArialMT" w:hAnsi="ArialMT"/>
          <w:b w:val="false"/>
          <w:bCs w:val="false"/>
          <w:outline w:val="false"/>
          <w:color w:val="333232"/>
          <w:spacing w:val="0"/>
          <w:kern w:val="0"/>
          <w:sz w:val="26"/>
          <w:szCs w:val="26"/>
        </w:rPr>
        <w:t xml:space="preserve">Согласно приложению А к соглашению от &lt;ДАТА7&gt; </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lt;НОМЕР&gt;, целью предоставления пожертвования является: распространение знаний о правах человека через информацию об истории тоталитаризма и репрессии в Росси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Согласно проекту Организации: «Информационно-правозащитный центр «Общественный диалог», действующему в  период с 01.03.2013 по 28.02.2014, его целями являются: </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способствовать возникновению и укреплению конструктивного диалога между представителями различных социальных структур (государственных, муниципальных органов самоуправления, общественных организаций), развивать межсекторное взаимодействие и структуры гражданского общества через ресурсную поддержку гражданских инициатив активистов и НКО;</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организовать ряд публичных и массовых мероприятий дискуссионного характера регионального и межрегионального масштаба для обсуждения наиболее острых проблем, касающихся прав человека современной России и осмысления фактов тоталитарной истории (не менее 10);</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организовать серию творческих конкурсов для учителей и молодежи по правам человека и истории России в 20-м веке: конкурсы эссе - по различным проблемам, историческим датам и фактам (от 100 до 500 участников); конкурсы открытых уроков литературы, истории и обществознания и разработок внеклассных мероприятий для педагогов - по истории и правам человека (примерно 20 участников); школа и конкурс гражданских проектов среди молодых активистов - по защите конституционных прав и гражданских свобод (примерно 10 участников);</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продолжить работу по противостоянию насильственным, не правовым, тоталитарным методам управления государством через организацию мирных публичных акций (пикеты, митинги, выставки, шествия);</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усилить работу по защите конституционных гражданских прав и свобод, в том числе права на альтернативную гражданскую службу, организовать через деятельность Общественной Правозащитной Приемной (ОПП) общественную и юридическую защиту незаконно преследуемых граждан и организаций по политически мотивированным поводам;</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продолжить работу по утверждению приоритета прав личности в государственной практике и общественной жизни через увековечение памяти жертв террора в прошлом России и защиту прав граждан в современной жизни путем организации различных просветительских мероприятий;</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продолжить информирование о нарушениях прав человека в современной России и о календарных датах, связанных с важными историческими событиями, организовать выставки, информационные стенды, распространять бюллетени, выступать с комментариями, вести сборы подписей и т.п.;</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противодействовать национализму, ксенофобии, расизму, шовинизму, милитаризму и любой идеологии насилия через проведение дискуссий, круглых столов, творческих конкурсов и т.п.;</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усилить просвещение граждан, особенно молодежи о преступлениях против личности в эпоху тоталитаризма через сайт www.ek12km.ru.</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продолжить освоение Интернет-пространства с просветительскими целями и с целью координации общественных инициатив демократической и гуманистической направленности. Для этого мы намерены развивать общий сайт организации &lt;ОБЕЗЛИЧЕНО&gt;. блоги наиболее ярких активистов - &lt;ОБЕЗЛИЧЕНО&gt;; &lt;ОБЕЗЛИЧЕНО&gt;, организовать присутствие активистов в социальных сетях, развивая страницы организации; - поддерживать иразвивать деятельность внутренних просветительских структур организации - библиотеку, видеоцентр, Интернет-класс, клуб реабилитированных «Связь поколений», методический центр для учителей по истории и правам человека, ресурсный центр для разных НКО и гражданских инициатив.</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Согласно квартальному отчету за декабрь 2013 года - февраль 2014 года  по соглашению с Фондом «&lt;ОБЕЗЛИЧЕНО&gt;» от &lt;ДАТА7&gt; &lt;НОМЕР&gt; в разделе «План самооценки» Организация ставит перед собой цель, в том числе организовать ряд публичных массовых мероприятий дискуссионного характера регионального и межрегионального масштаба для обсуждения наиболее острых проблем, касающихся прав человека в современной России и осмысления фактов тоталитарной истории. В разделе показатель: «Мы намерены инициировать обращения для взаимодействия по общественно значимым актуальным проблемам к должностным лицам, госструктурам, активистам, партнерским НКО».</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xml:space="preserve">В 2014 году Организацией от Фонда «&lt;ОБЕЗЛИЧЕНО&gt;» по соглашению от &lt;ДАТА8&gt; </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lt;НОМЕР&gt; получено пожертвование на реализацию проекта «Информационно-правозащитный центр «Общественный диалог» (с 01.03.2014 по 28.02.2015). Предполагаемая сумма пожертвования по указанному соглашению составила 35 000 долларов.</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Согласно приложению А к соглашению от &lt;ДАТА8&gt; &lt;НОМЕР&gt; целью предоставления пожертвования является: способствование знанию прав человека и правовых норм через поток надежной, беспристрастной информации об истории тоталитаризма и репрессии в Росси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Согласно квартальному отчету за март-май 2014 года по соглашению от &lt;ДАТА8&gt; &lt;НОМЕР&gt; Организацией был проведен круглый стол «Своими глазами», посвященный политическому кризису на Украине. В мероприятии приняли участие студенты, журналисты, а также генеральный консул &lt;ОБЕЗЛИЧЕНО&gt; в г. Екатеринбурге &lt;ФИО10&gt;.</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Информация о круглом столе размещена на интернет-портале  &lt;ОБЕЗЛИЧЕНО&gt;.</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Согласно научно-правового заключения профессора кафедры конституционного права &lt;ОБЕЗЛИЧЕНО&gt; доктора юридических наук &lt;ФИО5&gt;, анализ стенограммы круглого стола позволяет говорить о наличии в высказываниях участников дискуссии оценок деятельности и решений Президента РФ, как субъекта уполномоченного Конституцией РФ и федеральным законодательством на принятие государственный решений, в том числе и в части действий РФ в Крыму, некоторые высказывания относятся к оценке В.В. Путина как индивида, личности. Анализ порядка и содержания проведения МОО ИПЦ «Мемориал» круглого стола на тему «Своими глазами», а также присутствие генконсула &lt;ОБЕЗЛИЧЕНО&gt; позволяет говорить о том, что указанная форма публичного обсуждения предполагала обмен и формирование определенного мнения участниками дискуссии по выдвинутым для обсуждения вопросам, а с учетом присутствия широкого круга лиц, в том числе и иностранных граждан и возможный публичный резонанс.</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Также согласно разделу «Действия по проекту» Организацией было указано, что ей будет организовано публичное мероприятие 30 октября 2014 года  напротив здания бывшего УНКВД (пр. Ленина, 17) акция «Возвращение имен памяти жертв политических репрессий».</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Согласно служебной записке специалистов Главного управления    &lt;ФИО11&gt; и &lt;ФИО12&gt;, составленной по результатам посещения 30.10.2014 года акции «Возвращение имен памяти жертв политических репрессий», Организацией была организована трибуна с надписью «Возвращение имен памяти жертв политических репрессий». Участники мероприятия зачитывали списки лиц, репрессированных и арестованных в период с 1937 по 1938 годы, с указанием их фамилии, имени, отчества, места рождения, места работы, срока осуждения и органа, приговорившего их к осуждению.</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Рядом с трибуной были развешаны листовки следующего содержания: «1937-1938 большой террор», «Сталинизм - это страна в железной паутине лагерей и тюрем», «Сталинизм - это преследование инакомыслящих», «Сталинизм - это «иностранные агенты», «58 статья и расстрел», «Сталинизм - это запреты, слежка, доносы, пытки, расстрелы», «Сталинизм - это репрессии против целых народов», «Сталинизм - это гибель Отто Мандельштама», «Сталин умер, а дело его живет?», «60 лет БЕЗ Сталина - по сталинскому пут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Кроме того, 13.12.2014 года &lt;ОБЕЗЛИЧЕНО&gt; Организации А.Я. Пастуховой была проведена серия одиночных пикетов, которая вышла с плакатом «Вы отмечаете День Конституции? Я - ДА!» и раздавала флаеры следующего содержания: «Не все разделяют мнение о том, что основу социально-экономического развития общества, позволяющего удовлетворить потребности людей, составляет снижение барьеров, сдерживающих свободное проявление человеческой инициативы. Обычная практика сегодняшнего дня - понимание человека как средства достижения государственных целей, порицание его права на жизнь в собственных интересах как презренного индивидуализма…», а также содержащие обращения к горожанам поделится своими мнениями по следующим вопросам: Для Вас это важный документ и принятие его - знаменательный день? Вы знаете его основные статьи, касающиеся ваших прав? Замечаете их нарушения?</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Проанализировав указанные мероприятия и проектные официальные документы организации, суд считает, что МОО ИПЦ «МЕМОРИАЛ» осуществляет политическую деятельность путем организации и проведения политических акций в целях воздействия на принятие государственными органами решений, направленных на изменение проводимой ими государственной политики, а также формирования общественного мнения в указанных целях. Организуемые и проводимые МОО ИПЦ «МЕМОРИАЛ» мероприятия имеют нацеленность на публичный резонанс и привлечение внимания со стороны государственного аппарата и гражданского обществ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Это подтверждают, в том числе, и показания свидетеля &lt;ФИО2&gt;, который в судебном заседании пояснил, что пошел на круглый стол «Своими глазами» послушать чужое мнение для формирования своего мнения по вопросам общественной жизни. Мнения доводятся МОО ИПЦ «МЕМОРИАЛ» до сведения широкой общественности, органов государственной власти в средствах массовой информации, интернет-ресурсах, путем проведения круглых столов, публичных мероприятий, пикетировании в общественных местах.</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Суд исключает из обвинения мероприятия МОО ИПЦ «МЕМОРИАЛ» - круглый стол «Вперед в прошлое или назад в будущее?» и публикацию статьи «Народный наказ» на новостном интернет-портале «&lt;ОБЕЗЛИЧЕНО&gt;», поскольку в материалах дела отсутствует видео или аудиозапись указанного круглого стола, а указанная статья уже была предметом рассмотрения при вынесении решения Верх-Исетским районным судом г. Екатеринбурга от 20 ноября 2013 год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При этом МОО ИПЦ «МЕМОРИАЛ»  в нарушение п.7 ст.32 Федерального закона «О некоммерческих организациях» не подала в уполномоченный орган заявление о включении ее в реестр некоммерческих организаций, выполняющих функции иностранного агент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Вина МОО ИПЦ «МЕМОРИАЛ» в совершении правонарушения подтверждается: совокупностью исследованных судом доказательств:</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протоколом по делу об административном правонарушении, составленным 14.01.2015 года и.о. заместителя начальника отдела по делам некоммерческих организаций ГУ Министерства юстиции Российской Федерации по Свердловской области &lt;ФИО6&gt;</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выпиской из Единого государственного реестра юридических лиц МОО ИПЦ «МЕМОРИАЛ»;</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уставом МОО ИПЦ «Мемориал»;</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приказом № 475 от 19.12.2014 года о проведении внеплановой выездной проверки МОО ИПЦ «Мемориал»;</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актом проверки МОО ИПЦ «Мемориал» от 30.12.2014 год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научно-правовым заключением профессора кафедры конституционного права &lt;ОБЕЗЛИЧЕНО&gt; &lt;ФИО5&gt; от 26.12.2014 год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объявлением о приглашении на круглый стол «Своими глазам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актом о документировании материалов электронного ресурса от 25.08.2014 год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выписками с интернет-сайтов;</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стенограммой к видеофайлу под названием «Круглый стол с «Мемориале» с участием генконсула &lt;ОБЕЗЛИЧЕНО&gt; в Екатеринбурге (1)»;</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требованием о проведении внеплановой выездной проверки № 27-13-2014 от 19.12.2014 год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соглашением &lt;НОМЕР&gt; от &lt;ДАТА8&gt; года и приложением к нему;</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материалами выполнения проекта «Общественный диалог»;</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квартальным отчетом о выполнении проекта «Общественный диалог» за март-май 2014 год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соглашением &lt;НОМЕР&gt; и приложением к нему;</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квартальным отчетом о выполнении проекта «Общественный диалог» за сентябрь-ноябрь 2013 год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квартальным отчетом о выполнении проекта «Общественный диалог» за декабрь 2013 - февраль 2014 год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плакатом;</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листовкам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служебной запиской  специалистов Главного Управления Министерства юстиции Российской Федерации по результатам посещения мероприятия «Возвращение имен памяти жертв политических репрессий»;</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 </w:t>
      </w:r>
      <w:r>
        <w:rPr>
          <w:rFonts w:eastAsia="ArialMT" w:cs="ArialMT" w:ascii="ArialMT" w:hAnsi="ArialMT"/>
          <w:b w:val="false"/>
          <w:bCs w:val="false"/>
          <w:outline w:val="false"/>
          <w:color w:val="333232"/>
          <w:spacing w:val="0"/>
          <w:kern w:val="0"/>
          <w:sz w:val="26"/>
          <w:szCs w:val="26"/>
        </w:rPr>
        <w:t>- пояснениями Пастуховой А.Я. в рамках проверк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Доказательства являются относимыми, допустимыми и достоверными. Оснований не доверять имеющимся по делу доказательствам нет, так как они добыты в соответствии с требованиями закона, последовательны, согласованы между собой.</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Каких-либо существенных нарушений при составлении протокола об административном правонарушении, влияющих на его законность, в отношении  МОО ИПЦ «Мемориал» допущено не было.</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Исследовав собранные по делу доказательства в их совокупности, мировой судья находит вину Межрегиональной общественной организации Информационно-просветительский центр «МЕМОРИАЛ» в совершении административного правонарушения установленной и доказанной. Действия Межрегиональной общественной организации Информационно-просветительский центр «МЕМОРИАЛ» следует квалифицировать по ч. 1 ст.19.34 Кодекса Российской Федерации об административных правонарушениях как осуществление деятельности некоммерческой организацией, выполняющей функции иностранного агента, не включенной в реестр некоммерческих организаций, выполняющих функции иностранного агент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Доводы законного представителя, защитника о том, что МОО ИПЦ «Мемориал» не осуществляет политической деятельности, основаны не на оспаривании указанных фактов, а на их иной оценке, в соответствии с которой они не могут быть отнесены к политической деятельности.</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При назначении наказания суд учитывает характер совершенного им административного правонарушения, имущественное и финансовое положение юридического лица.</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Смягчающих и  отягчающих обстоятельств судом не установлено.</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С учетом изложенного и руководствуясь ст. ст. 29.9, 29.10 Кодекса Российской Федерации об административных правонарушениях, мировой судья</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r>
    </w:p>
    <w:p>
      <w:pPr>
        <w:pStyle w:val="Normal"/>
        <w:numPr>
          <w:ilvl w:val="0"/>
          <w:numId w:val="0"/>
        </w:numPr>
        <w:autoSpaceDE w:val="false"/>
        <w:ind w:left="0" w:hanging="0"/>
        <w:jc w:val="center"/>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bCs/>
          <w:outline w:val="false"/>
          <w:color w:val="333232"/>
          <w:spacing w:val="0"/>
          <w:kern w:val="0"/>
          <w:sz w:val="26"/>
          <w:szCs w:val="26"/>
        </w:rPr>
        <w:t>П О С Т А Н О В И Л: Межрегиональную общественную организацию Информационно-просветительский центр «МЕМОРИАЛ»</w:t>
      </w:r>
      <w:r>
        <w:rPr>
          <w:rFonts w:eastAsia="ArialMT" w:cs="ArialMT" w:ascii="ArialMT" w:hAnsi="ArialMT"/>
          <w:b w:val="false"/>
          <w:bCs w:val="false"/>
          <w:outline w:val="false"/>
          <w:color w:val="333232"/>
          <w:spacing w:val="0"/>
          <w:kern w:val="0"/>
          <w:sz w:val="26"/>
          <w:szCs w:val="26"/>
        </w:rPr>
        <w:t xml:space="preserve"> признать виновной в совершении правонарушения, предусмотренного ч. 1 ст. 19.34 Кодекса Российской Федерации об административных правонарушениях и назначить административное наказание в виде административного штрафа в размере 300000  (трехсот тысяч)  рублей.</w:t>
      </w:r>
    </w:p>
    <w:p>
      <w:pPr>
        <w:pStyle w:val="Normal"/>
        <w:numPr>
          <w:ilvl w:val="0"/>
          <w:numId w:val="0"/>
        </w:numPr>
        <w:autoSpaceDE w:val="false"/>
        <w:ind w:left="0" w:hanging="0"/>
        <w:rPr>
          <w:rFonts w:ascii="ArialMT" w:hAnsi="ArialMT" w:eastAsia="ArialMT" w:cs="ArialMT"/>
          <w:b w:val="false"/>
          <w:b w:val="false"/>
          <w:b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В соответствии со ст.32.2. Кодекса Российской Федерации об административных правонарушениях, штраф должен быть оплачен в течение 60-ти дней со дня вступления постановления в законную силу по следующим реквизитам:</w:t>
      </w:r>
    </w:p>
    <w:p>
      <w:pPr>
        <w:pStyle w:val="Normal"/>
        <w:numPr>
          <w:ilvl w:val="0"/>
          <w:numId w:val="0"/>
        </w:numPr>
        <w:autoSpaceDE w:val="false"/>
        <w:ind w:left="0" w:right="0" w:firstLine="945"/>
        <w:jc w:val="both"/>
        <w:rPr>
          <w:rFonts w:ascii="ArialMT" w:hAnsi="ArialMT" w:eastAsia="ArialMT" w:cs="ArialMT"/>
          <w:b w:val="false"/>
          <w:b w:val="false"/>
          <w:bCs w:val="false"/>
          <w:i w:val="false"/>
          <w:i w:val="false"/>
          <w:iCs w:val="false"/>
          <w:outline w:val="false"/>
          <w:color w:val="333232"/>
          <w:spacing w:val="0"/>
          <w:kern w:val="0"/>
          <w:sz w:val="26"/>
          <w:szCs w:val="26"/>
        </w:rPr>
      </w:pPr>
      <w:r>
        <w:rPr>
          <w:rFonts w:eastAsia="ArialMT" w:cs="ArialMT" w:ascii="ArialMT" w:hAnsi="ArialMT"/>
          <w:b w:val="false"/>
          <w:bCs w:val="false"/>
          <w:outline w:val="false"/>
          <w:color w:val="333232"/>
          <w:spacing w:val="0"/>
          <w:kern w:val="0"/>
          <w:sz w:val="26"/>
          <w:szCs w:val="26"/>
        </w:rPr>
        <w:t>Получатель: УФК по Свердловской области (ГУ Министерства юстиции РФ по Свердловской области), расчетный счет 40101810500000010010 в ГРКЦ ГУ Банка России по Свердловской области, БИК 046577001, КБК 31811690040046000140, ОКТМО 65701000, ИНН 6670222659, КПП 667001001, прочие поступления от взыскания штрафов</w:t>
      </w:r>
      <w:r>
        <w:rPr>
          <w:rFonts w:eastAsia="ArialMT" w:cs="ArialMT" w:ascii="ArialMT" w:hAnsi="ArialMT"/>
          <w:b w:val="false"/>
          <w:bCs w:val="false"/>
          <w:i/>
          <w:iCs/>
          <w:outline w:val="false"/>
          <w:color w:val="333232"/>
          <w:spacing w:val="0"/>
          <w:kern w:val="0"/>
          <w:sz w:val="26"/>
          <w:szCs w:val="26"/>
        </w:rPr>
        <w:t>.</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333232"/>
          <w:spacing w:val="0"/>
          <w:kern w:val="0"/>
          <w:sz w:val="26"/>
          <w:szCs w:val="26"/>
        </w:rPr>
      </w:pPr>
      <w:r>
        <w:rPr>
          <w:rFonts w:eastAsia="ArialMT" w:cs="ArialMT" w:ascii="ArialMT" w:hAnsi="ArialMT"/>
          <w:b w:val="false"/>
          <w:bCs w:val="false"/>
          <w:i w:val="false"/>
          <w:iCs w:val="false"/>
          <w:outline w:val="false"/>
          <w:color w:val="333232"/>
          <w:spacing w:val="0"/>
          <w:kern w:val="0"/>
          <w:sz w:val="26"/>
          <w:szCs w:val="26"/>
        </w:rPr>
        <w:t>Оригинал квитанции об уплате штрафа предоставить на судебный участок № 2 Кировского судебного района г. Екатеринбурга по адресу: г. Екатеринбург, ул. Кузнечная, д. 72, каб. 408.</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333232"/>
          <w:spacing w:val="0"/>
          <w:kern w:val="0"/>
          <w:sz w:val="26"/>
          <w:szCs w:val="26"/>
        </w:rPr>
      </w:pPr>
      <w:r>
        <w:rPr>
          <w:rFonts w:eastAsia="ArialMT" w:cs="ArialMT" w:ascii="ArialMT" w:hAnsi="ArialMT"/>
          <w:b w:val="false"/>
          <w:bCs w:val="false"/>
          <w:i w:val="false"/>
          <w:iCs w:val="false"/>
          <w:outline w:val="false"/>
          <w:color w:val="333232"/>
          <w:spacing w:val="0"/>
          <w:kern w:val="0"/>
          <w:sz w:val="26"/>
          <w:szCs w:val="26"/>
        </w:rPr>
        <w:t>Постановление может быть обжаловано и опротестовано в течение 10 дней со дня вручения копии постановления в Кировский районный суд г. Екатеринбурга через судью, вынесшего постановление. </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333232"/>
          <w:spacing w:val="0"/>
          <w:kern w:val="0"/>
          <w:sz w:val="26"/>
          <w:szCs w:val="26"/>
        </w:rPr>
      </w:pPr>
      <w:r>
        <w:rPr>
          <w:rFonts w:eastAsia="ArialMT" w:cs="ArialMT" w:ascii="ArialMT" w:hAnsi="ArialMT"/>
          <w:b w:val="false"/>
          <w:bCs w:val="false"/>
          <w:i w:val="false"/>
          <w:iCs w:val="false"/>
          <w:outline w:val="false"/>
          <w:color w:val="333232"/>
          <w:spacing w:val="0"/>
          <w:kern w:val="0"/>
          <w:sz w:val="26"/>
          <w:szCs w:val="26"/>
        </w:rPr>
      </w:r>
    </w:p>
    <w:p>
      <w:pPr>
        <w:pStyle w:val="Normal"/>
        <w:numPr>
          <w:ilvl w:val="0"/>
          <w:numId w:val="0"/>
        </w:numPr>
        <w:autoSpaceDE w:val="false"/>
        <w:ind w:left="0" w:right="0" w:firstLine="944"/>
        <w:rPr>
          <w:rFonts w:ascii="ArialMT" w:hAnsi="ArialMT" w:eastAsia="ArialMT" w:cs="ArialMT"/>
          <w:b w:val="false"/>
          <w:b w:val="false"/>
          <w:bCs w:val="false"/>
          <w:i w:val="false"/>
          <w:i w:val="false"/>
          <w:iCs w:val="false"/>
          <w:outline w:val="false"/>
          <w:color w:val="333232"/>
          <w:spacing w:val="0"/>
          <w:kern w:val="0"/>
          <w:sz w:val="26"/>
          <w:szCs w:val="26"/>
        </w:rPr>
      </w:pPr>
      <w:r>
        <w:rPr>
          <w:rFonts w:eastAsia="ArialMT" w:cs="ArialMT" w:ascii="ArialMT" w:hAnsi="ArialMT"/>
          <w:b/>
          <w:bCs/>
          <w:i w:val="false"/>
          <w:iCs w:val="false"/>
          <w:outline w:val="false"/>
          <w:color w:val="333232"/>
          <w:spacing w:val="0"/>
          <w:kern w:val="0"/>
          <w:sz w:val="26"/>
          <w:szCs w:val="26"/>
        </w:rPr>
        <w:t>Мировой судья                                                                                            В.Д. Грибанова</w:t>
      </w:r>
    </w:p>
    <w:p>
      <w:pPr>
        <w:pStyle w:val="Normal"/>
        <w:numPr>
          <w:ilvl w:val="0"/>
          <w:numId w:val="0"/>
        </w:numPr>
        <w:autoSpaceDE w:val="false"/>
        <w:ind w:left="0" w:right="0" w:firstLine="944"/>
        <w:rPr>
          <w:rFonts w:ascii="ArialMT" w:hAnsi="ArialMT" w:eastAsia="ArialMT" w:cs="ArialMT"/>
          <w:b w:val="false"/>
          <w:b w:val="false"/>
          <w:bCs w:val="false"/>
          <w:i w:val="false"/>
          <w:i w:val="false"/>
          <w:iCs w:val="false"/>
          <w:outline w:val="false"/>
          <w:color w:val="333232"/>
          <w:spacing w:val="0"/>
          <w:kern w:val="0"/>
          <w:sz w:val="26"/>
          <w:szCs w:val="26"/>
        </w:rPr>
      </w:pPr>
      <w:r>
        <w:rPr>
          <w:rFonts w:eastAsia="ArialMT" w:cs="ArialMT" w:ascii="ArialMT" w:hAnsi="ArialMT"/>
          <w:b w:val="false"/>
          <w:bCs w:val="false"/>
          <w:i w:val="false"/>
          <w:iCs w:val="false"/>
          <w:outline w:val="false"/>
          <w:color w:val="333232"/>
          <w:spacing w:val="0"/>
          <w:kern w:val="0"/>
          <w:sz w:val="26"/>
          <w:szCs w:val="26"/>
        </w:rPr>
      </w:r>
    </w:p>
    <w:p>
      <w:pPr>
        <w:pStyle w:val="Normal"/>
        <w:numPr>
          <w:ilvl w:val="0"/>
          <w:numId w:val="0"/>
        </w:numPr>
        <w:autoSpaceDE w:val="false"/>
        <w:ind w:left="0" w:right="0" w:firstLine="944"/>
        <w:rPr>
          <w:rFonts w:ascii="ArialMT" w:hAnsi="ArialMT" w:eastAsia="ArialMT" w:cs="ArialMT"/>
          <w:b w:val="false"/>
          <w:b w:val="false"/>
          <w:bCs w:val="false"/>
          <w:i w:val="false"/>
          <w:i w:val="false"/>
          <w:iCs w:val="false"/>
          <w:outline w:val="false"/>
          <w:color w:val="333232"/>
          <w:spacing w:val="0"/>
          <w:kern w:val="0"/>
          <w:sz w:val="26"/>
          <w:szCs w:val="26"/>
        </w:rPr>
      </w:pPr>
      <w:r>
        <w:rPr>
          <w:rFonts w:eastAsia="ArialMT" w:cs="ArialMT" w:ascii="ArialMT" w:hAnsi="ArialMT"/>
          <w:b w:val="false"/>
          <w:bCs w:val="false"/>
          <w:i w:val="false"/>
          <w:iCs w:val="false"/>
          <w:outline w:val="false"/>
          <w:color w:val="333232"/>
          <w:spacing w:val="0"/>
          <w:kern w:val="0"/>
          <w:sz w:val="26"/>
          <w:szCs w:val="26"/>
        </w:rPr>
      </w:r>
    </w:p>
    <w:p>
      <w:pPr>
        <w:pStyle w:val="Normal"/>
        <w:numPr>
          <w:ilvl w:val="0"/>
          <w:numId w:val="0"/>
        </w:numPr>
        <w:autoSpaceDE w:val="false"/>
        <w:ind w:left="0" w:right="0" w:firstLine="944"/>
        <w:rPr>
          <w:rFonts w:ascii="ArialMT" w:hAnsi="ArialMT" w:eastAsia="ArialMT" w:cs="ArialMT"/>
          <w:b w:val="false"/>
          <w:b w:val="false"/>
          <w:bCs w:val="false"/>
          <w:i w:val="false"/>
          <w:i w:val="false"/>
          <w:iCs w:val="false"/>
          <w:outline w:val="false"/>
          <w:color w:val="333232"/>
          <w:spacing w:val="0"/>
          <w:kern w:val="0"/>
          <w:sz w:val="26"/>
          <w:szCs w:val="26"/>
        </w:rPr>
      </w:pPr>
      <w:r>
        <w:rPr>
          <w:rFonts w:eastAsia="ArialMT" w:cs="ArialMT" w:ascii="ArialMT" w:hAnsi="ArialMT"/>
          <w:b w:val="false"/>
          <w:bCs w:val="false"/>
          <w:i w:val="false"/>
          <w:iCs w:val="false"/>
          <w:outline w:val="false"/>
          <w:color w:val="333232"/>
          <w:spacing w:val="0"/>
          <w:kern w:val="0"/>
          <w:sz w:val="26"/>
          <w:szCs w:val="26"/>
        </w:rPr>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333232"/>
          <w:spacing w:val="0"/>
          <w:kern w:val="0"/>
          <w:sz w:val="26"/>
          <w:szCs w:val="26"/>
        </w:rPr>
      </w:pPr>
      <w:r>
        <w:rPr>
          <w:rFonts w:eastAsia="ArialMT" w:cs="ArialMT" w:ascii="ArialMT" w:hAnsi="ArialMT"/>
          <w:b w:val="false"/>
          <w:bCs w:val="false"/>
          <w:i w:val="false"/>
          <w:iCs w:val="false"/>
          <w:outline w:val="false"/>
          <w:color w:val="333232"/>
          <w:spacing w:val="0"/>
          <w:kern w:val="0"/>
          <w:sz w:val="26"/>
          <w:szCs w:val="26"/>
        </w:rPr>
        <w:t>На момент публикации постановление не вступило в законную сил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rial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http://www.youtube.com/" TargetMode="External"/><Relationship Id="rId4" Type="http://schemas.openxmlformats.org/officeDocument/2006/relationships/hyperlink" Target="http://www.youtube.com/" TargetMode="External"/><Relationship Id="rId5" Type="http://schemas.openxmlformats.org/officeDocument/2006/relationships/hyperlink" Target="http://www.youtube.com/" TargetMode="External"/><Relationship Id="rId6" Type="http://schemas.openxmlformats.org/officeDocument/2006/relationships/hyperlink" Target="http://www.youtube.com/" TargetMode="External"/><Relationship Id="rId7" Type="http://schemas.openxmlformats.org/officeDocument/2006/relationships/hyperlink" Target="http://www.youtube.com/" TargetMode="External"/><Relationship Id="rId8" Type="http://schemas.openxmlformats.org/officeDocument/2006/relationships/hyperlink" Target="consultantplus://offline/ref=F1FA31119EEE7AE55B951B0E70752C34A0946A3553B0B8C920AE50333CB2DF79E3B61515AC885702O" TargetMode="External"/><Relationship Id="rId9" Type="http://schemas.openxmlformats.org/officeDocument/2006/relationships/hyperlink" Target="consultantplus://offline/ref=A19594083462269F510BA6D93BB87270E6FAA3A8837830D1AF0FA21128C92BD07377DCB838DBv4M" TargetMode="External"/><Relationship Id="rId10" Type="http://schemas.openxmlformats.org/officeDocument/2006/relationships/hyperlink" Target="consultantplus://offline/ref=A19594083462269F510BA6D93BB87270E6FAA3A8837830D1AF0FA21128DCv9M" TargetMode="External"/><Relationship Id="rId11" Type="http://schemas.openxmlformats.org/officeDocument/2006/relationships/hyperlink" Target="consultantplus://offline/ref=A19594083462269F510BA6D93BB87270E6FAA3A8837830D1AF0FA21128C92BD07377DCBD3ADBv0M" TargetMode="External"/><Relationship Id="rId12" Type="http://schemas.openxmlformats.org/officeDocument/2006/relationships/hyperlink" Target="consultantplus://offline/ref=A19594083462269F510BA6D93BB87270E6FAA6A0837C30D1AF0FA21128DCv9M" TargetMode="External"/><Relationship Id="rId13" Type="http://schemas.openxmlformats.org/officeDocument/2006/relationships/hyperlink" Target="consultantplus://offline/ref=A19594083462269F510BA6D93BB87270E6FAA3A8817E30D1AF0FA21128C92BD07377DCB5D3vDM" TargetMode="External"/><Relationship Id="rId14" Type="http://schemas.openxmlformats.org/officeDocument/2006/relationships/hyperlink" Target="consultantplus://offline/ref=A19594083462269F510BA6D93BB87270E6FAA0A1827E30D1AF0FA21128DCv9M" TargetMode="External"/><Relationship Id="rId15" Type="http://schemas.openxmlformats.org/officeDocument/2006/relationships/hyperlink" Target="consultantplus://offline/ref=A19594083462269F510BA6D93BB87270E6FAA3A8837830D1AF0FA21128C92BD07377DCB838DBv4M" TargetMode="External"/><Relationship Id="rId16" Type="http://schemas.openxmlformats.org/officeDocument/2006/relationships/hyperlink" Target="consultantplus://offline/ref=A19594083462269F510BA6D93BB87270E6FAA3A8837830D1AF0FA21128C92BD07377DCB838DBv8M" TargetMode="External"/><Relationship Id="rId17" Type="http://schemas.openxmlformats.org/officeDocument/2006/relationships/hyperlink" Target="consultantplus://offline/ref=A19594083462269F510BA6D93BB87270E6FAA3A8817E30D1AF0FA21128C92BD07377DCB5D3vCM" TargetMode="External"/><Relationship Id="rId18" Type="http://schemas.openxmlformats.org/officeDocument/2006/relationships/hyperlink" Target="consultantplus://offline/ref=A19594083462269F510BA6D93BB87270E6FAA4AF897830D1AF0FA21128C92BD07377DCBD38B0C271DFvAM" TargetMode="External"/><Relationship Id="rId19" Type="http://schemas.openxmlformats.org/officeDocument/2006/relationships/hyperlink" Target="consultantplus://offline/ref=A19594083462269F510BA6D93BB87270E6FAA1A9857E30D1AF0FA21128C92BD07377DCBF30B0DCv6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35:20Z</dcterms:created>
  <dc:creator>Елена Макей</dc:creator>
  <dc:description/>
  <dc:language>en-US</dc:language>
  <cp:lastModifiedBy/>
  <cp:revision>0</cp:revision>
  <dc:subject/>
  <dc:title/>
</cp:coreProperties>
</file>