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
    </w:p>
    <w:p>
      <w:pPr>
        <w:pStyle w:val="TextBody"/>
        <w:jc w:val="both"/>
        <w:rPr/>
      </w:pPr>
      <w:r>
        <w:rPr/>
        <w:t>Судья М. Дело №</w:t>
      </w:r>
      <w:r>
        <w:rPr>
          <w:rStyle w:val="1"/>
          <w:color w:val="000000"/>
        </w:rPr>
        <w:t xml:space="preserve">33-3507/2014 </w:t>
      </w:r>
    </w:p>
    <w:p>
      <w:pPr>
        <w:pStyle w:val="TextBody"/>
        <w:ind w:left="0" w:right="0" w:firstLine="720"/>
        <w:jc w:val="center"/>
        <w:rPr/>
      </w:pPr>
      <w:r>
        <w:rPr/>
        <w:t>АПЕЛЛЯЦИОННОЕ ОПРЕДЕЛЕНИЕ</w:t>
      </w:r>
    </w:p>
    <w:p>
      <w:pPr>
        <w:pStyle w:val="TextBody"/>
        <w:ind w:left="0" w:right="0" w:firstLine="720"/>
        <w:jc w:val="both"/>
        <w:rPr/>
      </w:pPr>
      <w:r>
        <w:rPr/>
        <w:t xml:space="preserve">Судебная коллегия по гражданским делам Свердловского областного суда в составе: </w:t>
      </w:r>
    </w:p>
    <w:p>
      <w:pPr>
        <w:pStyle w:val="TextBody"/>
        <w:ind w:left="0" w:right="0" w:firstLine="720"/>
        <w:jc w:val="both"/>
        <w:rPr/>
      </w:pPr>
      <w:r>
        <w:rPr/>
        <w:t>председательствующего Соболевой Т.Е.,</w:t>
      </w:r>
    </w:p>
    <w:p>
      <w:pPr>
        <w:pStyle w:val="TextBody"/>
        <w:ind w:left="0" w:right="0" w:firstLine="720"/>
        <w:jc w:val="both"/>
        <w:rPr/>
      </w:pPr>
      <w:r>
        <w:rPr/>
        <w:t xml:space="preserve">судей Кормильцевой И.И., </w:t>
      </w:r>
    </w:p>
    <w:p>
      <w:pPr>
        <w:pStyle w:val="TextBody"/>
        <w:ind w:left="0" w:right="0" w:firstLine="720"/>
        <w:jc w:val="both"/>
        <w:rPr/>
      </w:pPr>
      <w:r>
        <w:rPr/>
        <w:t xml:space="preserve">Старкова М.В., </w:t>
      </w:r>
    </w:p>
    <w:p>
      <w:pPr>
        <w:pStyle w:val="TextBody"/>
        <w:ind w:left="0" w:right="0" w:firstLine="720"/>
        <w:jc w:val="both"/>
        <w:rPr/>
      </w:pPr>
      <w:r>
        <w:rPr/>
        <w:t>при секретаре Гордеевой Е.В.,</w:t>
      </w:r>
    </w:p>
    <w:p>
      <w:pPr>
        <w:pStyle w:val="TextBody"/>
        <w:ind w:left="0" w:right="0" w:firstLine="720"/>
        <w:jc w:val="both"/>
        <w:rPr/>
      </w:pPr>
      <w:r>
        <w:rPr/>
        <w:t>рассмотрела в открытом судебном заседании 23 апреля 2014 года гражданское дело по заявлению Межрегиональной общественной организации «Информационно-правозащитный центр» об оспаривании представления прокурора Свердловской области,</w:t>
      </w:r>
    </w:p>
    <w:p>
      <w:pPr>
        <w:pStyle w:val="TextBody"/>
        <w:ind w:left="0" w:right="0" w:firstLine="720"/>
        <w:jc w:val="both"/>
        <w:rPr/>
      </w:pPr>
      <w:r>
        <w:rPr/>
        <w:t xml:space="preserve">по апелляционному представлению прокурора Свердловской области </w:t>
      </w:r>
    </w:p>
    <w:p>
      <w:pPr>
        <w:pStyle w:val="TextBody"/>
        <w:ind w:left="0" w:right="0" w:firstLine="720"/>
        <w:jc w:val="both"/>
        <w:rPr/>
      </w:pPr>
      <w:r>
        <w:rPr/>
        <w:t xml:space="preserve">на решение Верх-Исетского районного суда города Екатеринбурга Свердловской области от 20 ноября 2013 года. </w:t>
      </w:r>
    </w:p>
    <w:p>
      <w:pPr>
        <w:pStyle w:val="TextBody"/>
        <w:ind w:left="0" w:right="0" w:firstLine="720"/>
        <w:jc w:val="both"/>
        <w:rPr/>
      </w:pPr>
      <w:r>
        <w:rPr/>
        <w:t>Заслушав доклад судьи Соболевой Т.Е., объяснения представителя заинтересованного лица ( / / )5, поддержавшего доводы апелляционного представления, представителей заявителя Качанова Р.Е., Пастуховой А.Я., Макей Е.В., возражавших против доводов апелляционного представления, судебная коллегия</w:t>
      </w:r>
    </w:p>
    <w:p>
      <w:pPr>
        <w:pStyle w:val="TextBody"/>
        <w:ind w:left="0" w:right="0" w:firstLine="720"/>
        <w:jc w:val="center"/>
        <w:rPr/>
      </w:pPr>
      <w:r>
        <w:rPr/>
        <w:t>установила:</w:t>
      </w:r>
    </w:p>
    <w:p>
      <w:pPr>
        <w:pStyle w:val="TextBody"/>
        <w:ind w:left="0" w:right="0" w:firstLine="720"/>
        <w:jc w:val="both"/>
        <w:rPr/>
      </w:pPr>
      <w:r>
        <w:rPr/>
        <w:t xml:space="preserve">Межрегиональная общественная организация «Информационно-правозащитный центр» (далее – организация) обратилась в суд с заявлением о признании незаконным представления прокурора Свердловской области №, внесенного 26 апреля 2013 года в адрес заявителя об устранении нарушений статьи 32 Федерального закона от 12.01.1996 № 7-ФЗ «О некоммерческих организациях» в части, регламентирующей обязанность некоммерческой организации подать в уполномоченный орган заявление о включении в реестр некоммерческой организации, выполняющей функции иностранного агента, и возложении обязанности отозвать представление. </w:t>
      </w:r>
    </w:p>
    <w:p>
      <w:pPr>
        <w:pStyle w:val="TextBody"/>
        <w:ind w:left="0" w:right="0" w:firstLine="720"/>
        <w:jc w:val="both"/>
        <w:rPr/>
      </w:pPr>
      <w:r>
        <w:rPr/>
        <w:t>В обоснование заявления указано, что представление в части выводов об участии организации в политической деятельности не соответствует положениям Федерального закона от 12.01.1996 № 7-ФЗ «О некоммерческих организациях», под угрозой административной ответственности запрещает осуществление проекта и уставной деятельности, нарушает права, гарантированные ч. 1 ст. 30 Конституции Российской Федерации, статьями 10, 11, 14 Европейской конвенции о защите прав человека и основных свобод.</w:t>
      </w:r>
    </w:p>
    <w:p>
      <w:pPr>
        <w:pStyle w:val="TextBody"/>
        <w:ind w:left="0" w:right="0" w:firstLine="720"/>
        <w:jc w:val="both"/>
        <w:rPr/>
      </w:pPr>
      <w:r>
        <w:rPr/>
        <w:t xml:space="preserve">В судебном заседании представители заявителя настаивали на удовлетворении заявления. </w:t>
      </w:r>
    </w:p>
    <w:p>
      <w:pPr>
        <w:pStyle w:val="TextBody"/>
        <w:ind w:left="0" w:right="0" w:firstLine="720"/>
        <w:jc w:val="both"/>
        <w:rPr/>
      </w:pPr>
      <w:r>
        <w:rPr/>
        <w:t>Представитель заинтересованного лица в судебном заседании заявление не признал.</w:t>
      </w:r>
    </w:p>
    <w:p>
      <w:pPr>
        <w:pStyle w:val="TextBody"/>
        <w:ind w:left="0" w:right="0" w:firstLine="720"/>
        <w:jc w:val="both"/>
        <w:rPr/>
      </w:pPr>
      <w:r>
        <w:rPr/>
        <w:t xml:space="preserve">Решением Верх-Исетского районного суда города Екатеринбурга Свердловской области от 20 ноября 2013 года заявление удовлетворено, представление прокурора Свердловской области от 26.04.2013 признано незаконным с возложением обязанности отозвать представление. </w:t>
      </w:r>
    </w:p>
    <w:p>
      <w:pPr>
        <w:pStyle w:val="TextBody"/>
        <w:ind w:left="0" w:right="0" w:firstLine="720"/>
        <w:jc w:val="both"/>
        <w:rPr/>
      </w:pPr>
      <w:r>
        <w:rPr/>
        <w:t xml:space="preserve">В апелляционном представлении прокурор Свердловской области просит решение суда отменить, указывая, что решение суда является незаконным и необоснованным в связи с допущенными судом существенными нарушениями норм гражданско-процессуального и материального права, которые повлияли на исход дела. </w:t>
      </w:r>
    </w:p>
    <w:p>
      <w:pPr>
        <w:pStyle w:val="TextBody"/>
        <w:ind w:left="0" w:right="0" w:firstLine="720"/>
        <w:jc w:val="both"/>
        <w:rPr/>
      </w:pPr>
      <w:r>
        <w:rPr/>
        <w:t>Представителями заявителя принесены письменные возражения относительно апелляционного представления прокурора.</w:t>
      </w:r>
    </w:p>
    <w:p>
      <w:pPr>
        <w:pStyle w:val="TextBody"/>
        <w:ind w:left="0" w:right="0" w:firstLine="720"/>
        <w:jc w:val="both"/>
        <w:rPr/>
      </w:pPr>
      <w:r>
        <w:rPr/>
        <w:t>Изучив материалы дела, проверив законность и обоснованность решения суда в пределах доводов апелляционного представления в соответствии с частью 1 статьи 327.1 Гражданского процессуального кодекса Российской Федерации, судебная коллегия по гражданским делам не находит оснований для отмены или изменения решения суда.</w:t>
      </w:r>
    </w:p>
    <w:p>
      <w:pPr>
        <w:pStyle w:val="TextBody"/>
        <w:ind w:left="0" w:right="0" w:firstLine="720"/>
        <w:jc w:val="both"/>
        <w:rPr/>
      </w:pPr>
      <w:r>
        <w:rPr/>
        <w:t>Разрешая спор, суд правильно определил характер правоотношений сторон и нормы закона, которые их регулируют, исследовал обстоятельства, имеющие значение для дела, исследовав и оценив имеющиеся в деле доказательства в соответствии со статьей 67 Гражданского процессуального кодекса Российской Федерации, постановил решение в соответствии с нормами материального и процессуального законодательства.</w:t>
      </w:r>
    </w:p>
    <w:p>
      <w:pPr>
        <w:pStyle w:val="TextBody"/>
        <w:ind w:left="0" w:right="0" w:firstLine="720"/>
        <w:jc w:val="both"/>
        <w:rPr/>
      </w:pPr>
      <w:r>
        <w:rPr/>
        <w:t>Согласно положениям статьи 2 Федерального закона от 12.01.1996 № 7-ФЗ «О некоммерческих организациях» 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пункт 1).</w:t>
      </w:r>
    </w:p>
    <w:p>
      <w:pPr>
        <w:pStyle w:val="TextBody"/>
        <w:ind w:left="0" w:right="0" w:firstLine="720"/>
        <w:jc w:val="both"/>
        <w:rPr/>
      </w:pPr>
      <w:r>
        <w:rPr/>
        <w:t>Под некоммерческой организацией, выполняющей функции иностранного агента, в настоящем Федеральном законе понимается российская некоммерческая организация, которая получает денежные средства и иное имущество от иностранных государств, их государственных органов, международных и иностранных организаций, иностранных граждан, лиц без гражданства либо уполномоченных ими лиц и (или) от российских юридических лиц, получающих денежные средства и иное имущество от указанных источников (за исключением открытых акционерных обществ с государственным участием и их дочерних обществ) (далее - иностранные источники), и которая участвует, в том числе в интересах иностранных источников, в политической деятельности, осуществляемой на территории Российской Федерации (абзац 1 пункта 6).</w:t>
      </w:r>
    </w:p>
    <w:p>
      <w:pPr>
        <w:pStyle w:val="TextBody"/>
        <w:ind w:left="0" w:right="0" w:firstLine="720"/>
        <w:jc w:val="both"/>
        <w:rPr/>
      </w:pPr>
      <w:r>
        <w:rPr/>
        <w:t>Некоммерческая организация, за исключением политической партии, признается участвующей в политической деятельности, осуществляемой на территории Российской Федерации, если независимо от целей и задач, указанных в ее учредительных документах, она участвует (в том числе путем финансирования) в организации и проведении политических акций в целях воздействия на принятие государственными органами решений, направленных на изменение проводимой ими государственной политики, а также в формировании общественного мнения в указанных целях (абзац 2 пункта 6).</w:t>
      </w:r>
    </w:p>
    <w:p>
      <w:pPr>
        <w:pStyle w:val="TextBody"/>
        <w:ind w:left="0" w:right="0" w:firstLine="720"/>
        <w:jc w:val="both"/>
        <w:rPr/>
      </w:pPr>
      <w:r>
        <w:rPr/>
        <w:t>Согласно абзацу 2 пункта 7 статьи 32 указанного Федерального закона некоммерческая организация, намеревающаяся после государственной регистрации осуществлять свою деятельность в качестве некоммерческой организации, выполняющей функции иностранного агента, обязана до начала осуществления такой деятельности подать в уполномоченный орган заявление о включении ее в предусмотренный пунктом 10 статьи 13.1 настоящего Федерального закона реестр некоммерческих организаций, выполняющих функции иностранного агента.</w:t>
      </w:r>
    </w:p>
    <w:p>
      <w:pPr>
        <w:pStyle w:val="TextBody"/>
        <w:ind w:left="0" w:right="0" w:firstLine="720"/>
        <w:jc w:val="both"/>
        <w:rPr/>
      </w:pPr>
      <w:r>
        <w:rPr/>
        <w:t>Принимая решение об удовлетворении заявленных требований, суд правильно руководствовался положениями статьи 2 Федерального закона «О некоммерческих организациях».</w:t>
      </w:r>
    </w:p>
    <w:p>
      <w:pPr>
        <w:pStyle w:val="TextBody"/>
        <w:ind w:left="0" w:right="0" w:firstLine="720"/>
        <w:jc w:val="both"/>
        <w:rPr/>
      </w:pPr>
      <w:r>
        <w:rPr/>
        <w:t>Суд исходил из того, что содержащееся в оспариваемом представлении указание на нарушение организацией требований пункта 7 статьи 32 Федерального закона «О некоммерческих организациях» о своевременном представлении в государственный орган сведений, предоставление которых необходимо для осуществления этим государственным органом его законной деятельности, и об обращении с заявлением о включении ее в реестр некоммерческих организаций, выполняющих функцию иностранного агента, может считаться обоснованным в случае, если имеются достоверные доказательства, подтверждающие наличие совокупности двух обстоятельств - факта осуществления организацией политической деятельности на территории Российской Федерации и факта получения денежных средств или иного имущества из иностранных источников.</w:t>
      </w:r>
    </w:p>
    <w:p>
      <w:pPr>
        <w:pStyle w:val="TextBody"/>
        <w:ind w:left="0" w:right="0" w:firstLine="720"/>
        <w:jc w:val="both"/>
        <w:rPr/>
      </w:pPr>
      <w:r>
        <w:rPr/>
        <w:t xml:space="preserve">Вместе с тем, в судебном заседании было установлено, что содержащиеся в представлении выводы о наличии оснований для включения организации в реестр некоммерческих организаций, выполняющих функции иностранного агента, предусмотренный пунктом 10 статьи 13.1 Федерального закона «О некоммерческих организациях» являются необоснованными, поскольку не подтверждаются исследованными судом доказательствами. </w:t>
      </w:r>
    </w:p>
    <w:p>
      <w:pPr>
        <w:pStyle w:val="TextBody"/>
        <w:ind w:left="0" w:right="0" w:firstLine="720"/>
        <w:jc w:val="both"/>
        <w:rPr/>
      </w:pPr>
      <w:r>
        <w:rPr/>
        <w:t>Таким образом, суд пришел к правильному и обоснованному выводу о признании незаконным обжалованного представления прокурора Свердловской области.</w:t>
      </w:r>
    </w:p>
    <w:p>
      <w:pPr>
        <w:pStyle w:val="TextBody"/>
        <w:ind w:left="0" w:right="0" w:firstLine="720"/>
        <w:jc w:val="both"/>
        <w:rPr/>
      </w:pPr>
      <w:r>
        <w:rPr/>
        <w:t>Суд исходил из того, что в ходе судебного разбирательства прокуратурой не были представлены доказательства, свидетельствующие о том, что указанная организация после вступления в силу Федерального закона от 20.07.2012 № 121-ФЗ «О внесении изменений в отдельные законодательные акты Российской Федерации в части регулирования деятельности некоммерческих организаций, выполняющих функции иностранного агента» участвовала в политической деятельности на территории Российской Федерации. Следовательно, у организации отсутствовала обязанность по подаче в уполномоченный орган заявления о включении ее в предусмотренный пунктом 10 статьи 13.1 вышеуказанного Федерального закона реестр некоммерческих организаций, выполняющих функции иностранного агента.</w:t>
      </w:r>
    </w:p>
    <w:p>
      <w:pPr>
        <w:pStyle w:val="TextBody"/>
        <w:ind w:left="0" w:right="0" w:firstLine="720"/>
        <w:jc w:val="both"/>
        <w:rPr/>
      </w:pPr>
      <w:r>
        <w:rPr/>
        <w:t xml:space="preserve">Как следует из оспариваемого представления, доводами о выполнении организацией функций иностранного агента является заключение организацией 01.03.2012 соглашения о пожертвовании сроком до 28.02.2013 с организацией «National Endowment for Democracy» (NED), являющейся резидентом США, последнее перечисление денежных средств в размере ... было осуществлено 10.01.2013, основанием которого являлся грант по проекту ««Информационно-правозащитный центр «Мемориал» (Екатеринбург). О направленности деятельности организации на воздействие процесса принятия решений органами государственной власти свидетельствует проведение 28.09.2012 круглого стола на тему: «Защита прав призывников и военнослужащих: пути взаимодействия официальных и общественных структур». Кроме того, в марте 2013 года между общественной организацией и организацией NED был заключено соглашение по финансированию проекта «Информационно-правозащитный центр «Общественный диалог», по которому 13.03.2013 были перечислены денежные средства в размере .... </w:t>
      </w:r>
    </w:p>
    <w:p>
      <w:pPr>
        <w:pStyle w:val="TextBody"/>
        <w:ind w:left="0" w:right="0" w:firstLine="720"/>
        <w:jc w:val="both"/>
        <w:rPr/>
      </w:pPr>
      <w:r>
        <w:rPr/>
        <w:t>Вместе с тем, Федеральный закон от 20.07.2012 № 121-ФЗ «О внесении изменений в отдельные законодательные акты Российской Федерации в части регулирования деятельности некоммерческих организаций, выполняющих функции иностранного агента» в части введения пункта 6 статьи 2 Федерального закона от 12.01.1996 № 7-ФЗ «О некоммерческих организациях» вступил в действие с 21 ноября 2012 года. Таким образом, факт получения организацией денежных средств из иностранных источников до вступления в силу указанного Федерального закона (независимо от целей), а также проведение вышеуказанного круглого стола 28.09.2012 (независимо от принятых на нем решений) не имеют правового значения, поскольку указанный Федеральный закон не содержит положений, придающих обратную силу предусмотренному им требованию об обращении организации с заявлением о включении ее в реестр некоммерческих организаций, выполняющих функцию иностранного агента и о распространении указанной нормы на прошлое время.</w:t>
      </w:r>
    </w:p>
    <w:p>
      <w:pPr>
        <w:pStyle w:val="TextBody"/>
        <w:ind w:left="0" w:right="0" w:firstLine="720"/>
        <w:jc w:val="both"/>
        <w:rPr/>
      </w:pPr>
      <w:r>
        <w:rPr/>
        <w:t>Согласно правовой позиции, изложенной в Постановлении Конституционного Суда Российской Федерации от 08 апреля 2014 года № 10-П, некоммерческая организация - для того чтобы быть признанной выполняющей функции иностранного агента - должна:</w:t>
      </w:r>
    </w:p>
    <w:p>
      <w:pPr>
        <w:pStyle w:val="TextBody"/>
        <w:ind w:left="0" w:right="0" w:firstLine="720"/>
        <w:jc w:val="both"/>
        <w:rPr/>
      </w:pPr>
      <w:r>
        <w:rPr/>
        <w:t>быть российской некоммерческой организацией;</w:t>
      </w:r>
    </w:p>
    <w:p>
      <w:pPr>
        <w:pStyle w:val="TextBody"/>
        <w:ind w:left="0" w:right="0" w:firstLine="720"/>
        <w:jc w:val="both"/>
        <w:rPr/>
      </w:pPr>
      <w:r>
        <w:rPr/>
        <w:t>получать денежные средства и иное имущество от иностранных государств, их государственных органов, международных и иностранных организаций, иностранных граждан, лиц без гражданства либо уполномоченных ими лиц и (или) от российских юридических лиц, получающих денежные средства и иное имущество от указанных источников (за исключением открытых акционерных обществ с государственным участием и их дочерних обществ);</w:t>
      </w:r>
    </w:p>
    <w:p>
      <w:pPr>
        <w:pStyle w:val="TextBody"/>
        <w:ind w:left="0" w:right="0" w:firstLine="720"/>
        <w:jc w:val="both"/>
        <w:rPr/>
      </w:pPr>
      <w:r>
        <w:rPr/>
        <w:t>участвовать в политической деятельности, осуществляемой на территории Российской Федерации, т.е. независимо от целей и задач, указанных в ее учредительных документах, участвовать (в том числе путем финансирования) в организации и проведении политических акций в целях воздействия на принятие государственными органами решений, направленных на изменение проводимой ими государственной политики, а также в формировании общественного мнения в указанных целях. Их формы могут быть самыми разнообразными: помимо собраний, митингов, демонстраций, шествий и пикетирования политические акции могут выражаться в предвыборной агитации и агитации по вопросам референдума, в публичных обращениях к органам государственной власти, в распространении, в том числе с использованием современных информационных технологий, своих оценок принимаемых государственными органами решений и проводимой ими политики, а также в других действиях, исчерпывающее законодательное установление перечня которых невозможно. При отнесении тех или иных мероприятий, к организации и проведению которых причастны некоммерческие организации, к политическим акциям, подпадающим под действие указанных законоположений, принципиальное значение должны иметь их направленность на воздействие - непосредственное или путем формирования общественного мнения - на принятие государственными органами решений и проводимую ими государственную политику, а также нацеленность на публичный резонанс и привлечение внимания со стороны государственного аппарата и (или) гражданского общества.</w:t>
      </w:r>
    </w:p>
    <w:p>
      <w:pPr>
        <w:pStyle w:val="TextBody"/>
        <w:ind w:left="0" w:right="0" w:firstLine="720"/>
        <w:jc w:val="both"/>
        <w:rPr/>
      </w:pPr>
      <w:r>
        <w:rPr/>
        <w:t>В случае если органы юстиции или прокуратуры полагают, что та или иная некоммерческая организация необоснованно уклоняется от подачи заявления о включении в реестр некоммерческих организаций, выполняющих функции иностранного агента, они вправе вынести ей в целях устранения допущенных, по их мнению, нарушений требований абзаца 2 пункта 7 статьи 32 Федерального закона «О некоммерческих организациях» и части 6 статьи 29 Федерального закона «Об общественных объединениях» письменное предупреждение (подпункт 5 пункта 5 статьи 32 Федерального закона «О некоммерческих организациях») или прокурорское предостережение (статья 25.1 Федерального закона от 17.01.1992 № 2202-1 «О прокуратуре Российской Федерации»), имея при этом в виду, что обязанность представления доказательств, свидетельствующих о намерении некоммерческой организации участвовать в политической деятельности или о реальном участии в таковой, лежит на них как компетентных представителях государственной власти.</w:t>
      </w:r>
    </w:p>
    <w:p>
      <w:pPr>
        <w:pStyle w:val="TextBody"/>
        <w:ind w:left="0" w:right="0" w:firstLine="720"/>
        <w:jc w:val="both"/>
        <w:rPr/>
      </w:pPr>
      <w:r>
        <w:rPr/>
        <w:t>Подтверждением наличия намерений участвовать в политической деятельности на территории Российской Федерации могут быть учредительные, программные и иные официальные документы некоммерческой организации, публичные выступления ее руководителей (должностных лиц), содержащие призывы к принятию, изменению или отмене тех или иных государственных решений, уведомления о проведении собраний, митингов, демонстраций, шествий или пикетирования, направленные данной некоммерческой организацией в орган исполнительной власти субъекта Российской Федерации или орган местного самоуправления, подготовка и выдвижение законодательных инициатив, а также другие проявления социальной активности, объективно свидетельствующие о ее желании заниматься организацией и проведением политических акций в целях воздействия на принятие государственными органами решений и проводимую ими государственную политику.</w:t>
      </w:r>
    </w:p>
    <w:p>
      <w:pPr>
        <w:pStyle w:val="TextBody"/>
        <w:ind w:left="0" w:right="0" w:firstLine="720"/>
        <w:jc w:val="both"/>
        <w:rPr/>
      </w:pPr>
      <w:r>
        <w:rPr/>
        <w:t>При рассмотрении судом жалобы некоммерческой организации доказывание фактов получения ею иностранного финансирования и наличия у нее намерений участвовать в политической деятельности, осуществляемой на территории Российской Федерации, возлагается на орган, вынесший обжалуемое предупреждение или предостережение, а установленное судом отсутствие таковых обязывает его, руководствуясь статьями 18, 19 (часть 1), 46 (части 1 и 2), 118 (часть 1) и 120 Конституции Российской Федерации, признать соответствующее предупреждение или предостережение незаконным; при этом любые объективные затруднения в оценке характера и (или) целевой направленности деятельности некоммерческой организации, получающей денежные средства или иное имущество от иностранных источников, должны толковаться исходя из презумпции законности и добросовестности такой деятельности.</w:t>
      </w:r>
    </w:p>
    <w:p>
      <w:pPr>
        <w:pStyle w:val="TextBody"/>
        <w:ind w:left="0" w:right="0" w:firstLine="720"/>
        <w:jc w:val="both"/>
        <w:rPr/>
      </w:pPr>
      <w:r>
        <w:rPr/>
        <w:t xml:space="preserve">С учетом установленных обстоятельств по делу, руководствуясь положениями Федерального закона «О некоммерческих организациях», суд первой инстанции пришел к правильному выводу об отсутствии у организации обязанности по устранению нарушений законодательства, в том числе обоснованно приняв во внимание акт проверки Главным управлением Министерства юстиции Российской Федерации по Свердловской области Межрегиональной общественной организации «Информационно-правозащитный центр» от 27.09.2013, в результате которой было установлено, что в период с 20.11.2012 по 30.08.2013 организацией политическая деятельность не осуществлялась. </w:t>
      </w:r>
    </w:p>
    <w:p>
      <w:pPr>
        <w:pStyle w:val="TextBody"/>
        <w:ind w:left="0" w:right="0" w:firstLine="720"/>
        <w:jc w:val="both"/>
        <w:rPr/>
      </w:pPr>
      <w:r>
        <w:rPr/>
        <w:t>Судебная коллегия находит несостоятельными доводы апелляционного представления о том, что выводы Главного управления Министерства юстиции Российской Федерации по Свердловской области, содержащиеся в акте проверки, нельзя принимать во внимание по причине отсутствия полномочий.</w:t>
      </w:r>
    </w:p>
    <w:p>
      <w:pPr>
        <w:pStyle w:val="TextBody"/>
        <w:ind w:left="0" w:right="0" w:firstLine="720"/>
        <w:jc w:val="both"/>
        <w:rPr/>
      </w:pPr>
      <w:r>
        <w:rPr/>
        <w:t xml:space="preserve">В силу положений статьи 38 Федерального закона от 19.05.1995 № 82-ФЗ «Об общественных объединениях» орган, принимающий решения о государственной регистрации общественных объединений, в рамках осуществления государственного контроля соответствия деятельности общественных объединений, в том числе по расходованию денежных средств и использованию иного имущества, уставным целям, в случае выявления нарушения общественными объединениями Конституции Российской Федерации и законодательства Российской Федерации или совершения ими действий, противоречащих их уставным целям, может вынести руководящим органам данных объединений письменное предупреждение с указанием конкретных оснований вынесения предупреждения и срока устранения указанного нарушения. </w:t>
      </w:r>
    </w:p>
    <w:p>
      <w:pPr>
        <w:pStyle w:val="TextBody"/>
        <w:ind w:left="0" w:right="0" w:firstLine="720"/>
        <w:jc w:val="both"/>
        <w:rPr/>
      </w:pPr>
      <w:r>
        <w:rPr/>
        <w:t>Об указанных полномочиях органов юстиции имеется также вывод в Постановлении Конституционного Суда Российской Федерации от 08 апреля 2014 года № 10-П со ссылкой на подпункт 5 пункта 5 статьи 32 Федерального закона «О некоммерческих организациях».</w:t>
      </w:r>
    </w:p>
    <w:p>
      <w:pPr>
        <w:pStyle w:val="TextBody"/>
        <w:ind w:left="0" w:right="0" w:firstLine="720"/>
        <w:jc w:val="both"/>
        <w:rPr/>
      </w:pPr>
      <w:r>
        <w:rPr/>
        <w:t xml:space="preserve">Федеральный закон от 19.05.1995 № 82-ФЗ «Об общественных объединениях» не содержит запретов на получение общественной организацией денежных средств и иного имущества от иностранных источников, а также предоставляет право заключать соглашения с иностранными некоммерческими неправительственными организациями, что в данном случае не является основанием для признания ее выполняющей функции иностранного агента. </w:t>
      </w:r>
    </w:p>
    <w:p>
      <w:pPr>
        <w:pStyle w:val="TextBody"/>
        <w:ind w:left="0" w:right="0" w:firstLine="720"/>
        <w:jc w:val="both"/>
        <w:rPr/>
      </w:pPr>
      <w:r>
        <w:rPr/>
        <w:t xml:space="preserve">Перечисление в оспариваемом представлении прокурора целей проектов также не свидетельствует об осуществлении организацией политической деятельности или имеющегося действительного намерения участия в политической деятельности. Вместе с тем, согласно копии соглашения от 01.03.2013, в разделе предмета соглашения указано, что ни одно из положений соглашения не может толковаться как предполагающее участие в политической деятельности, получатель подтверждает, что не участвует ни финансово, ни иным образом в организации и проведении политических мероприятий. Доказательства обратного суду не были представлены и в материалах дела отсутствуют. Следовательно, в данном случае следует применять положения абзаца 2 пункта 7 статьи 32 Федерального закона «О некоммерческих организациях», исходя из презумпции законности и добросовестности деятельности некоммерческой организации. </w:t>
      </w:r>
    </w:p>
    <w:p>
      <w:pPr>
        <w:pStyle w:val="TextBody"/>
        <w:ind w:left="0" w:right="0" w:firstLine="720"/>
        <w:jc w:val="both"/>
        <w:rPr/>
      </w:pPr>
      <w:r>
        <w:rPr/>
        <w:t>Представителем прокурора Свердловской области в судебном заседании не были представлены какие-либо доказательства, свидетельствующие о наличии у организации намерений участвовать в политической деятельности либо реального участия в политической деятельности в период до вынесения обжалуемого представления, несмотря на то, что обязанность по доказыванию обстоятельств, послуживших основанием для принятия решения и его законности в силу положений статьи 249 Гражданского процессуального кодекса Российской Федерации возлагается на орган государственной власти. Ходатайства об истребовании доказательств в судебном заседании не заявлялись. Также не были представлены какие-либо опровергающие доказательства и в суде апелляционной инстанции с учетом положений статьи 327.1 Гражданского процессуального кодекса Российской Федерации.</w:t>
      </w:r>
    </w:p>
    <w:p>
      <w:pPr>
        <w:pStyle w:val="TextBody"/>
        <w:ind w:left="0" w:right="0" w:firstLine="720"/>
        <w:jc w:val="both"/>
        <w:rPr/>
      </w:pPr>
      <w:r>
        <w:rPr/>
        <w:t>Судебная коллегия находит несостоятельным довод апелляционного представления о том, что судом не дана оценка доказательствам, представленным прокуратурой, поскольку в материалах дела отсутствуют какие-либо доказательства, представленные заинтересованным лицом. В суде апелляционной инстанции представителем прокурора Свердловской области также не было указано на наличие какого-либо доказательства, которому, по мнению апеллятора, судом не была дана оценка.</w:t>
      </w:r>
    </w:p>
    <w:p>
      <w:pPr>
        <w:pStyle w:val="TextBody"/>
        <w:ind w:left="0" w:right="0" w:firstLine="720"/>
        <w:jc w:val="both"/>
        <w:rPr/>
      </w:pPr>
      <w:r>
        <w:rPr/>
        <w:t xml:space="preserve">В силу положений статьи 67 Гражданского процессуального кодекса Российской Федерации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w:t>
      </w:r>
    </w:p>
    <w:p>
      <w:pPr>
        <w:pStyle w:val="TextBody"/>
        <w:ind w:left="0" w:right="0" w:firstLine="720"/>
        <w:jc w:val="both"/>
        <w:rPr/>
      </w:pPr>
      <w:r>
        <w:rPr/>
        <w:t>В целом апелляционное представление повторяет обжалованное заявителем представление, законность которого являлась предметом рассмотрения суда первой инстанции и получила надлежащую правовую оценку. Основания для иной оценки и иного применения норм материального права у суда апелляционной инстанции в данном случае отсутствуют.</w:t>
      </w:r>
    </w:p>
    <w:p>
      <w:pPr>
        <w:pStyle w:val="TextBody"/>
        <w:ind w:left="0" w:right="0" w:firstLine="720"/>
        <w:jc w:val="both"/>
        <w:rPr/>
      </w:pPr>
      <w:r>
        <w:rPr/>
        <w:t>Судебная коллегия также приходит к выводу о том, что по доводам, указанным в обжалуемом представлении прокурора, данная организация не может быть признана специальным субъектом политической деятельности, целенаправленно участвующим в политических акциях, рассчитанных на оказание воздействия на принимаемые государственными органами решения и проводимую ими государственную политику, а также в формировании общественного мнения в указанных целях.</w:t>
      </w:r>
    </w:p>
    <w:p>
      <w:pPr>
        <w:pStyle w:val="TextBody"/>
        <w:ind w:left="0" w:right="0" w:firstLine="720"/>
        <w:jc w:val="both"/>
        <w:rPr/>
      </w:pPr>
      <w:r>
        <w:rPr/>
        <w:t xml:space="preserve">Доводы апелляционного представления о правах прокурора не свидетельствуют о незаконности решения суда, в данном случае полномочия прокурора по внесению представления не оспаривались заявителем. </w:t>
      </w:r>
    </w:p>
    <w:p>
      <w:pPr>
        <w:pStyle w:val="TextBody"/>
        <w:ind w:left="0" w:right="0" w:firstLine="720"/>
        <w:jc w:val="both"/>
        <w:rPr/>
      </w:pPr>
      <w:r>
        <w:rPr/>
        <w:t xml:space="preserve">Вместе с тем, судебная коллегия полагает, что прокурором была избрана ненадлежащая форма прокурорского реагирования, поскольку согласно правовой позиции, изложенной в Постановлении Конституционного Суда Российской Федерации от 08 апреля 2014 года № 10-П, органы прокуратуры в данном случае вправе вынести прокурорское предостережение на основании статьи 25.1 Федерального закона от 17.01. 1992 № 2202-1 «О прокуратуре Российской Федерации». </w:t>
      </w:r>
    </w:p>
    <w:p>
      <w:pPr>
        <w:pStyle w:val="TextBody"/>
        <w:ind w:left="0" w:right="0" w:firstLine="720"/>
        <w:jc w:val="both"/>
        <w:rPr/>
      </w:pPr>
      <w:r>
        <w:rPr/>
        <w:t>Доводы прокурора о том, что представление не может рассматриваться как нарушающее права и законные интересы заявителя, не основаны на нормах законодательства, поскольку возможность обжалования решения должностного лица органа государственной власти в порядке главы 25 Гражданского процессуального кодекса Российской Федерации не ставится в зависимость от наступления или ненаступления для организации каких-либо неблагоприятных последствий за неисполнение обжалуемого решения. Для подачи заявления достаточно оснований, указанных в статье 255 Гражданского процессуального кодекса Российской Федерации. Поскольку представление прокурора возлагает на заявителя обязанность устранить нарушения закона, вывод о наличии которых является незаконным, а также рассмотреть вопрос о привлечении к дисциплинарной ответственности должностных лиц, то данное представление нарушает права заявителя, что является основанием для удовлетворения заявленных требований.</w:t>
      </w:r>
    </w:p>
    <w:p>
      <w:pPr>
        <w:pStyle w:val="TextBody"/>
        <w:ind w:left="0" w:right="0" w:firstLine="720"/>
        <w:jc w:val="both"/>
        <w:rPr/>
      </w:pPr>
      <w:r>
        <w:rPr/>
        <w:t xml:space="preserve">Апелляционное представление не содержит указаний о допущенных судом нарушениях норм материального или процессуального права, являющихся основанием для отмены решения суда в силу положений статьи 330 Гражданского процессуального кодекса Российской Федерации. </w:t>
      </w:r>
    </w:p>
    <w:p>
      <w:pPr>
        <w:pStyle w:val="TextBody"/>
        <w:ind w:left="0" w:right="0" w:firstLine="720"/>
        <w:jc w:val="both"/>
        <w:rPr/>
      </w:pPr>
      <w:r>
        <w:rPr/>
        <w:t>При таких обстоятельствах судебная коллегия по гражданским делам не находит оснований для отмены состоявшегося по делу судебного решения по доводам апелляционного представления, в связи с чем его следует признать законным и обоснованным.</w:t>
      </w:r>
    </w:p>
    <w:p>
      <w:pPr>
        <w:pStyle w:val="TextBody"/>
        <w:ind w:left="0" w:right="0" w:firstLine="720"/>
        <w:jc w:val="both"/>
        <w:rPr/>
      </w:pPr>
      <w:r>
        <w:rPr/>
        <w:t>Руководствуясь статьями 327.1, 328, 329 Гражданского процессуального кодекса Российской Федерации, судебная коллегия</w:t>
      </w:r>
    </w:p>
    <w:p>
      <w:pPr>
        <w:pStyle w:val="TextBody"/>
        <w:ind w:left="0" w:right="0" w:firstLine="720"/>
        <w:jc w:val="center"/>
        <w:rPr/>
      </w:pPr>
      <w:r>
        <w:rPr/>
        <w:t>определила:</w:t>
      </w:r>
    </w:p>
    <w:p>
      <w:pPr>
        <w:pStyle w:val="TextBody"/>
        <w:ind w:left="0" w:right="0" w:firstLine="720"/>
        <w:jc w:val="both"/>
        <w:rPr/>
      </w:pPr>
      <w:r>
        <w:rPr/>
        <w:t xml:space="preserve">решение Верх-Исетского районного суда города Екатеринбурга Свердловской области от 20 ноября 2013 оставить без изменения, апелляционное представление прокурора Свердловской области - без удовлетворения. </w:t>
      </w:r>
    </w:p>
    <w:p>
      <w:pPr>
        <w:pStyle w:val="TextBody"/>
        <w:ind w:left="0" w:right="0" w:firstLine="720"/>
        <w:jc w:val="both"/>
        <w:rPr/>
      </w:pPr>
      <w:r>
        <w:rPr/>
        <w:t>Председательствующий Т.Е. Соболева</w:t>
      </w:r>
    </w:p>
    <w:p>
      <w:pPr>
        <w:pStyle w:val="TextBody"/>
        <w:ind w:left="0" w:right="0" w:firstLine="720"/>
        <w:jc w:val="both"/>
        <w:rPr/>
      </w:pPr>
      <w:r>
        <w:rPr/>
        <w:t>Судьи И.И. Кормильцева</w:t>
      </w:r>
    </w:p>
    <w:p>
      <w:pPr>
        <w:pStyle w:val="TextBody"/>
        <w:ind w:left="0" w:right="0" w:firstLine="720"/>
        <w:jc w:val="both"/>
        <w:rPr/>
      </w:pPr>
      <w:r>
        <w:rPr/>
        <w:t>М.В. Старков</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1">
    <w:name w:val="Основной текст Знак1"/>
    <w:basedOn w:val="DefaultParagraphFon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Style14">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42:48Z</dcterms:created>
  <dc:creator>user </dc:creator>
  <dc:description/>
  <dc:language>en-US</dc:language>
  <cp:lastModifiedBy/>
  <cp:revision>0</cp:revision>
  <dc:subject/>
  <dc:title/>
</cp:coreProperties>
</file>