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Дело № 5-276/2016</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ОСТАНОВЛЕНИЕ</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по делу об административном правонарушении</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г.Екатеринбург 14 июня 2016 год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Вводная и резолютивная части вынесены и оглашены 14.06.2016 год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Мотивированное решение изготовлено 16.06.2016 года.</w:t>
      </w:r>
    </w:p>
    <w:p>
      <w:pPr>
        <w:pStyle w:val="Normal"/>
        <w:numPr>
          <w:ilvl w:val="0"/>
          <w:numId w:val="0"/>
        </w:numPr>
        <w:autoSpaceDE w:val="false"/>
        <w:ind w:left="0" w:hanging="0"/>
        <w:jc w:val="both"/>
        <w:rPr>
          <w:rFonts w:ascii="ArialMT" w:hAnsi="ArialMT" w:eastAsia="ArialMT" w:cs="ArialMT"/>
          <w:outline w:val="false"/>
          <w:color w:val="auto"/>
          <w:spacing w:val="0"/>
          <w:kern w:val="0"/>
          <w:sz w:val="22"/>
          <w:szCs w:val="22"/>
        </w:rPr>
      </w:pPr>
      <w:r>
        <w:rPr>
          <w:rFonts w:eastAsia="ArialMT" w:cs="ArialMT" w:ascii="ArialMT" w:hAnsi="ArialMT"/>
          <w:outline w:val="false"/>
          <w:color w:val="auto"/>
          <w:spacing w:val="0"/>
          <w:kern w:val="0"/>
          <w:sz w:val="22"/>
          <w:szCs w:val="22"/>
        </w:rPr>
        <w:t>Судья Кировского районного суда г. Екатеринбурга Шаньгина Л.В., рассмотрев дело об административном правонарушении, предусмотренном частью 2 статьи 19.34 Кодекса Российской Федерации об административных правонарушениях в отношении Городской общественной организации «Екатеринбургское общество «Мемориал», &lt;...&gt;, дата регистрации &lt;...&gt;, расположенного по адресу: г***,</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outline w:val="false"/>
          <w:color w:val="auto"/>
          <w:spacing w:val="0"/>
          <w:kern w:val="0"/>
          <w:sz w:val="22"/>
          <w:szCs w:val="22"/>
        </w:rPr>
        <w:t>установил</w:t>
      </w:r>
      <w:r>
        <w:rPr>
          <w:rFonts w:eastAsia="ArialMT" w:cs="ArialMT" w:ascii="ArialMT" w:hAnsi="ArialMT"/>
          <w:b/>
          <w:bCs/>
          <w:outline w:val="false"/>
          <w:color w:val="auto"/>
          <w:spacing w:val="0"/>
          <w:kern w:val="0"/>
          <w:sz w:val="22"/>
          <w:szCs w:val="22"/>
        </w:rPr>
        <w:t>:</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Городская общественная организация «Екатеринбургское общество «Мемориал», расположенная по адресу: : &lt;...&gt;, включенная в реестр некоммерческих организаций, выполняющих функции иностранного агента, распространила на сайте в сети "Интернет" с доменным именем "ekmemorial.com" материал под наименованием «&lt;...&gt;» без указания на то, что эти материалы распространены некоммерческой организацией, выполняющей функции иностранного агента. Своими действиями ГОО «Екатеринбургское общество «Мемориал» нарушила требования п.п. 5 п.1 ст.24 Федерального закона от 12.01.1996 г. №7-ФЗ «О некоммерческих организациях», тем самым совершив административное правонарушение, предусмотренное ч.2 ст.19.34 Кодекса Российской Федерации об административных правонарушениях.</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удебном заседании законный представитель – председатель ГОО «Екатеринбургское общество «Мемориал» Пастухова А.Я., действующая на основании Устава, вину не признала, пояснила, что указанный сайт принадлежит ей лично, она является не только председателем ГОО «Екатеринбургское общество «Мемориал», но и членом правления международного общества «Мемориал» и Российского общества «Мемориал». Материалы на сайте размещались не только ГОО «Екатеринбургское общество «Мемориал», в частности тот материал, о котором речь идет в протоколе им не размещался. Кроме того, в разделе сайта «организации» имеются сведения о том, что ГОО «Екатеринбургское общество «Мемориал» включено в реестр некоммерческих организаций, выполняющих функции иностранного агента. Таким образом, вины юридического лица в совершении правонарушения нет. Штраф, предусмотренный санкцией статьи большой, может привести к прекращению деятельности организации. Просила дело прекратить.</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Защитник по доверенности Макей Е.В. вину юридического лица оспаривала, представила письменные объяснения, которые приобщены к материалам дела. Просила дело прекратить за недоказанностью обстоятельств, имеющих значение для дела, отсутствием события правонарушения, нарушением положений Конвенции о защите прав человека и основных свобод в отношении ГОО «Екатеринбургское общество «Мемориал».</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з письменных объяснений защитника следует, что факт размещения и распространения материала в сети "Интернет" по адресу: &lt;...&gt;, от имени ГОО «Екатеринбургское общество «Мемориал» не доказан. Так как в нижней части страницы на сайте "ekmemorial.com" размещена информация, указывающая на то, что ГОО «Мемориал» принадлежит авторство материалов, размещенных на данном сайте в период с 2000 по 2013 годы включительно. Информации о том, что материалы, размещенные на сайте "ekmemorial.com" после окончания 2013 г., то есть с 1 января 2014 г., размещаются и распространяются ГОО «Мемориал», на данном сайте не содержалось. Доказательств, подтверждающих, что информация, размещенная на сайте "ekmemorial.com" после 1 января 2014 г., размещалась и распространялась ГОО «Мемориал» в материалах дела об административном правонарушении не имеется. При этом ГОО «Мемориал» была включена в реестр некоммерческих организаций, выполняющих функции иностранного агента, распоряжением Министерства юстиции РФ от &lt;...&gt; г. №1999-р, то есть после 1 января 2014 г.</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обоснование позиции об отсутствии события административного правонарушения, указано, что на сайте "ekmemorial.com" имеется страница, содержащая сведения о том, что материалы, издаваемые и (или) распространяемые ГОО «Мемориал», издаются и (или) распространяются некоммерческой организацией, включенной в реестр некоммерческих организаций, выполняющих функции иностранного агента. Действующее законодательство не предусматривает требований к месту расположения соответствующей маркировки на материалах, издаваемых и (или) распространяемых некоммерческой организацией, включенной в реестр некоммерческих организаций, выполняющих функции иностранного агента. Такой вывод сделан из письма Министерства юстиции РФ от 23 сентября 2015 г. №11-109579/15 по другому административному делу, в котором сообщается, что соответствующая маркировка должна быть легкодоступна для ознакомления лицами, использующими такие материалы.</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роме того, полагают, что привлечение ГОО «Мемориал» к административной ответственности за правонарушение, предусмотренное ч. 2 ст. 19.34 КоАП РФ, будет противоречить положениям статей 10 и 11 Конвенции о защите прав человека и основных свобод (далее - Конвенция). Статья 10 Конвенции гарантирует каждому, в числе прочего, свободу распространения информации, статья 11 Конвенции гарантирует, свободу ассоциаций. Вмешательство в эти права допускается лишь в случаях, предусмотренных законом и необходимо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Считают, что рассматриваемое дело возбуждено в отношении ГОО «Мемориал» в связи с опубликованием на сайте "ekmemorial.com" объявлении о проведении открытой лекции &lt;...&gt;, что вне всякого сомнения свидетельствует о вмешательстве в право, гарантированное ст. 10 Конвенции. При этом ГОО «Мемориал» является общественной организацией, то есть ассоциацией по смыслу ст. 11 Конвенции. Наказанием, предусмотренным ч. 2 ст. 19.34 КоАП РФ, является штраф в размере от трехсот тысяч до пятисот тысяч рублей, что является значительной суммой, особенно с учетом того, что ГОО «Мемориал» не имеет расчетного счета и не получает денежных средств. Более того, признание ГОО «Мемориал» виновной в совершении указанного административного правонарушения может в дальнейшем повлечь более тяжкие последствия, вплоть до ликвидации Г’ОО «Мемориал» в судебном порядке. Таким образом, в данном деле имеет место вмешательство в право, гарантированное ст. 11 Конвенц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Учитывая, что действующее законодательство РФ не предусматривает требований к месту расположения соответствующей маркировки на материалах, издаваемых и (или) распространяемых некоммерческой организацией, включенной в реестр некоммерческих организаций, выполняющих функции иностранного агента, толковать положения абз. 5 п. 1 ст. 24 ФЗ об НКО произвольно нельзя. Таким образом, вмешательство в права, гарантированные ст.ст. 10 и 11 Конвенции, в данном деле не было предусмотрено законом. Управлением Роскомнадзора не было приведено веских, убедительных и уместных оснований для возбуждения в отношении ГОО «ЕО Мемориал» дела об административном правонарушен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есмотря на непризнание своей вины, вина юридического лица подтверждается исследованными в судебном заседании доказательствам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Так, участвующий в судебном заседании начальник отдела государственной службы, кадров и правового обеспечения С. пояснил, что п. 1 ст. 24 Закона «О некоммерческих организациях» императивным образом предписывает, что издаваемые некоммерческой организацией, выполняющей функции иностранного агента, и распространяемые ею материалы, в том числе через средства массовой информации и (или) с использованием информационно-телекоммуникационной сети "Интернет", должны сопровождаться указанием на что эти материалы изданы и (или) распространены некоммерческой организацией, выполняющей функции иностранного агента. Таким образом, ссылка защитника на то, что данная информация была размещена в разделе «организации» не свидетельствует об исполнении обязанности и не освобождает юридическое лицо от ответственности. Доводы о том, что указанный в протоколе материал размещен не привлекаемым юридическим лицом несостоятельны, при просмотре страницы, где размещен спорный материал можно сделать однозначный вывод, что сайт принадлежит ГОО «Екатеринбургское общество «Мемориал», каких-либо уточнений, что данный материал размещен иными организациями либо физическими лицами не имеется. Право и обязанность должностного лица Роскомнадзора возбудить дело об административном правонарушении установлены законом. Этим фактом права привлекаемого юридического лица на свободу слова и свободу ассоциаций не нарушаются.</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пециалист-эксперт отдела контроля (надзора) в сфере массовых коммуникаций Управления Роскомнадзора поУрФО В. доводы С. поддержала в полном объеме.</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роме того, обстоятельства и вина Городской общественной организации «Екатеринбургское общество «Мемориал» подтверждается исследованными в судебном заседании письменными доказательствам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 протоколом об административном правонарушении от ***, составленным в присутствии представителя юридического лица и уполномоченным на то органом.</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 Актом изготовления скриншота №*** года, согласно которому при осмотре страниц сайта ГОО «Екатеринбургское общество «Мемориал» по адресу &lt;...&gt; обнаружен материал от *** «&lt;...&gt;», размещенный без указания, что на то, что эти материалы изданы и (или) распространены некоммерческой организацией, выполняющей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 сведениями об администраторе и владельце сайта из открытых данных сервиса ICANN WHOIS;</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 выпиской из протокола заседания Совета ГОО «Екатеринбургское общество «Мемориал» от &lt;...&gt;.</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уд, исследовав материалы дела, заслушав участников процесса, приходит к следующему.</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огласно п.1 ст.24 Федерального закона от 12.01.1996 г. №7-ФЗ «О некоммерческих организациях» материалы, издаваемые некоммерческой организацией, выполняющей функции иностранного агента, и (или) распространяемые ею, в том числе через средства массовой информации и (или) с использованием информационно-телекоммуникационной сети "Интернет", должны сопровождаться указанием на то, что эти материалы изданы и (или) распространены некоммерческой организацией, выполняющей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илу п. 9 ст. 2 Федерального закона от 27.07.2006 № 149-ФЗ «Об информации, информационных технологиях и о защите информации» под распространением информации признаются действия, направленные на получение информации неопределенным кругом лиц или передачу информации неопределенному кругу лиц.</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оответствии с ч. 1 ст. 10 «Об информации, информационных технологиях и о защите информации»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огласно распоряжению Министерства юстиции Российской Федерации от 30.12.2015 №1999-р. ГОО «Екатеринбургское общество «Мемориал» включена в реестр некоммерческих организаций, выполняющих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з выписки из протокола № &lt;...&gt; заседания Совета ГОО ЕО «Мемориал» от *** следует, что сайт www/ekmemorial.com, зарегистрированный на Пастухову А.Я., признан сайтом организац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правкой Главного Управления министерства юстиции Российской Федерации по Свердловской области от *** по результатам мониторинга деятельности ГОО «Екатеринбургское общество «Мемориал» подтверждено, что информация о деятельности ГОО «Екатеринбургское общество «Мемориал» размещается на сайте http://ekmemorial.com.</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 сайте в сети "Интернет" с доменным именем "ekmemorial.com" в верхней части страницы размещена информация о месте нахождения организации и её контактах (&lt;...&gt;), в нижней части страницы размещено наименование организации - Городская общественная организация «Екатеринбургское общество «Мемориал».</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Аналогичные сведения размещены и на странице сайта, на которой распространен материал с наименованием «&lt;...&gt;», что подтверждается Актом об изготовления скриншота №*** с приложением скриншотов страницы сайта &lt;...&gt;.</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ышеперечисленные обстоятельства очевидно и однозначно позволяют сделать вывод о том, что материал под наименованием «&lt;...&gt;», размещенный в сети «Интернет» на странице сайта "ekmemorial.com" распространен от лица НКО «Городская общественная организация «Екатеринбургское общество Мемориал», адресован неопределенному кругу лиц без указания на то, что данные материалы распространены некоммерческой организацией, выполняющей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Доводы защиты о том, что в нижней части указанных страниц имеет знак авторства ГОО «Екатеринбургское общество Мемориал» в отношении материалов, распространенных в период с 2000 по 2013 годы, не свидетельствует о том, что ГОО ЕО «Мемориал» фактически не распространяло материалы после 2013 года. Каких-либо сведений о том, что спорные материалы размещены иным лицом, отличным от имени, которым озаглавлен сайт, не имеется.</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Доводы защиты о том, что законом не установлены требования относительно места расположения маркировки на материалах, издаваемых и (или) распространяемых некоммерческой организацией, выполняющей функции иностранного агента, а на сайте "ekmemorial.com" в разделе «Организации» имеются сведения, что НКО ГОО «Екатеринбургское общество Мемориал», включена в реестр некоммерческих организаций, выполняющих функции иностранного агента, из чего следует вывод об отсутствии в деянии юридического лица состава вменяемого правонарушения, суд во внимание принять не может, так как п.1 ст.24 Федерального закона от 12.01.1996 г. №7-ФЗ «О некоммерческих организациях» императивным образом обязывает некоммерческую организацию, выполняющую функции иностранного агента, все материалы, издаваемые и (или) распространяемые ею, в том числе через средства массовой информации и (или) с использованием информационно-телекоммуникационной сети "Интернет", сопровождать указанием на то, что эти материалы изданы и (или) распространены некоммерческой организацией, выполняющей функции иностранного агент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з буквального толкования названной нормы следует: указание на то, что материалы изданы и (или) распространены некоммерческой организацией, выполняющей функции иностранного агента должно происходить (быть размещено) одновременно с распространенными материалам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оответствии с ч.2 ст.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удебном заседании установлено, что юридическое лицо имело возможность для соблюдения требований законодательства о некоммерческих организациях, однако, не приняло всех зависящих от него мер по их соблюдению.</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Таким образом, собранными по делу доказательствами вина ГОО «Екатеринбургское общество «Мемориал» в распространении материалов с использованием сети "Интернет", без указания на то, что эти материалы распространены некоммерческой организацией, выполняющей функции иностранного агента, установлена и доказана полностью, его действия квалифицированы верно по ч.2 ст.19.34 Кодекса Российской Федерации об административных правонарушениях,,</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аких-либо процессуальных нарушений при производстве по делу об административном правонарушении, влияющих на законность составления протокола, в отношении ГОО «Екатеринбургское общество «Мемориал» судом не установлено, протокол составленным уполномоченным должностным лицом, в установленные законом сроки, в пределах полномочий должностного лиц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Факт возбуждения дела об административном правонарушении в отношении ГОО «Екатеринбургское общество «Мемориал» по ч.2 ст.19.34 Кодекса Российской Федерации об административных правонарушениях никоим образом не нарушает права юридического лица на ассоциации и свободу информаци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сходя из характера правонарушения против порядка управления в области законодательства о некоммерческих организациях и об информации, затрагивающего права большого количества граждан, и роли юридического лица, имевшего все возможности для выполнения требований законодательства, суд не усматривает основания для признания правонарушения малозначительным и освобождения юридического лица от административной ответственност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роме того, суд не усматривает каких-либо исключительных обстоятельств, связанных с характером правонарушения, его последствиями, имущественным и финансовым положением привлекаемого лица, для назначения штрафа в размере менее минимального размера административного штрафа, предусмотренного санкцией стать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ри назначении наказания суд учитывает характер правонарушения и обстоятельства его совершения, сведения о юридическом лице, степень вины в совершении правонарушения и полагает возможным назначить минимальное наказание, предусмотренное санкцией статьи..</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 основании изложенного, руководствуясь ст.ст. 29.9. ч.1 п.1, 29.10. Кодекса Российской Федерации об административных правонарушениях, судья</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остановил:</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ризнать Городскую общественную организацию «Екатеринбургское общество «Мемориал» виновным в совершении административного правонарушения, предусмотренного частью 2 статьи 19.34 Кодекса Российской Федерации об административных правонарушениях и назначить ему административное наказание в виде штрафа в размере 300000 (триста тысяч) рублей.</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остановление может быть обжаловано или опротестовано в течение 10 суток со дня его вручения или получения копии постановления в Свердловский областной суд.</w:t>
      </w:r>
    </w:p>
    <w:p>
      <w:pPr>
        <w:pStyle w:val="Normal"/>
        <w:numPr>
          <w:ilvl w:val="0"/>
          <w:numId w:val="0"/>
        </w:numPr>
        <w:autoSpaceDE w:val="false"/>
        <w:ind w:left="0" w:hanging="0"/>
        <w:jc w:val="both"/>
        <w:rPr>
          <w:rFonts w:ascii="ArialMT" w:hAnsi="ArialMT" w:eastAsia="ArialMT" w:cs="ArialMT"/>
          <w:b/>
          <w:b/>
          <w:bCs/>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удья: Л.В. Шаньгина</w:t>
      </w:r>
    </w:p>
    <w:p>
      <w:pPr>
        <w:pStyle w:val="Normal"/>
        <w:numPr>
          <w:ilvl w:val="0"/>
          <w:numId w:val="0"/>
        </w:numPr>
        <w:autoSpaceDE w:val="false"/>
        <w:ind w:left="0" w:right="0" w:firstLine="96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bCs/>
          <w:outline w:val="false"/>
          <w:color w:val="auto"/>
          <w:spacing w:val="0"/>
          <w:kern w:val="0"/>
          <w:sz w:val="22"/>
          <w:szCs w:val="22"/>
        </w:rPr>
        <w:t>Разъяснить, что уплата штрафа должна быть произведена в течение 60 дней со дня вступления постановления в законную силу по следующим реквизитам</w:t>
      </w:r>
      <w:r>
        <w:rPr>
          <w:rFonts w:eastAsia="ArialMT" w:cs="ArialMT" w:ascii="ArialMT" w:hAnsi="ArialMT"/>
          <w:b w:val="false"/>
          <w:bCs w:val="false"/>
          <w:outline w:val="false"/>
          <w:color w:val="auto"/>
          <w:spacing w:val="0"/>
          <w:kern w:val="0"/>
          <w:sz w:val="22"/>
          <w:szCs w:val="22"/>
        </w:rPr>
        <w:t>:</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именование получателя платежа - УФК по Свердловской области (Управление Роскомнадзора по УрФО) лицевой счет 04621А1993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ИНН 6659107821,</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ПП 667801001,</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омер счета получателя платежа – 4010181050000001001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наименование банка получателя – ГРКЦ ГУ Банка России по Свердловской области г.Екатеринбург,</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БИК 046577001,</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КБК 0961169004001600014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ОКТМО 65701000</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УИН 09600000000002302295</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В соответствии со ст. 20.25 ч.1 КоАП РФ, неуплата административного штрафа в 60-дневный срок со дня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остановление вступило в законную силу «___»______________ 201___ год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Постановление направлено для исполнения «___»______________ 201___ год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рок предъявления постановления к исполнению два года.</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Штраф по состоянию _________________ОПЛАЧЕН.</w:t>
      </w:r>
    </w:p>
    <w:p>
      <w:pPr>
        <w:pStyle w:val="Normal"/>
        <w:numPr>
          <w:ilvl w:val="0"/>
          <w:numId w:val="0"/>
        </w:numPr>
        <w:autoSpaceDE w:val="false"/>
        <w:ind w:left="0" w:hanging="0"/>
        <w:jc w:val="both"/>
        <w:rPr>
          <w:rFonts w:ascii="ArialMT" w:hAnsi="ArialMT" w:eastAsia="ArialMT" w:cs="ArialMT"/>
          <w:b w:val="false"/>
          <w:b w:val="false"/>
          <w:bCs w:val="false"/>
          <w:outline w:val="false"/>
          <w:color w:val="auto"/>
          <w:spacing w:val="0"/>
          <w:kern w:val="0"/>
          <w:sz w:val="22"/>
          <w:szCs w:val="22"/>
        </w:rPr>
      </w:pPr>
      <w:r>
        <w:rPr>
          <w:rFonts w:eastAsia="ArialMT" w:cs="ArialMT" w:ascii="ArialMT" w:hAnsi="ArialMT"/>
          <w:b w:val="false"/>
          <w:bCs w:val="false"/>
          <w:outline w:val="false"/>
          <w:color w:val="auto"/>
          <w:spacing w:val="0"/>
          <w:kern w:val="0"/>
          <w:sz w:val="22"/>
          <w:szCs w:val="22"/>
        </w:rPr>
        <w:t>Судь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5:25:22Z</dcterms:created>
  <dc:creator>Елена Макей</dc:creator>
  <dc:description/>
  <dc:language>en-US</dc:language>
  <cp:lastModifiedBy/>
  <cp:revision>0</cp:revision>
  <dc:subject/>
  <dc:title/>
</cp:coreProperties>
</file>