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дело № 5-248/2016</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ПОСТАНОВЛЕНИЕ</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г. Екатеринбург 7 сентября 2016 года</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Судья Кировского районного суда г. Екатеринбурга Упорова К.С.,</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с участием представителя ГОО «Екатеринбургское общество «Мемориал» по доверенности Макей Е.В.,</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представителя Управления Роскомнадзора по Уральскому федеральному округу Вахтаниной П.А.,</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рассмотрев дело об административном правонарушении, предусмотренном частью 2 статьи 19.34 Кодекса Российской Федерации об административных правонарушениях в отношении Городской общественной организации «Екатеринбургское общество «Мемориал», ***, дата регистрации ***, расположенного по адресу: ***,</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outline w:val="false"/>
          <w:color w:val="auto"/>
          <w:spacing w:val="0"/>
          <w:kern w:val="0"/>
          <w:sz w:val="22"/>
          <w:szCs w:val="22"/>
        </w:rPr>
        <w:t>установил</w:t>
      </w:r>
      <w:r>
        <w:rPr>
          <w:rFonts w:eastAsia="ArialMT" w:cs="ArialMT" w:ascii="ArialMT" w:hAnsi="ArialMT"/>
          <w:b/>
          <w:bCs/>
          <w:outline w:val="false"/>
          <w:color w:val="auto"/>
          <w:spacing w:val="0"/>
          <w:kern w:val="0"/>
          <w:sz w:val="22"/>
          <w:szCs w:val="22"/>
        </w:rPr>
        <w:t>:</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городская общественная организация «Екатеринбургское общество «Мемориал» (далее по тексту – ГОО «Екатеринбургское общество «Мемориал»), расположенная по адресу: ***, включенная в реестр некоммерческих организаций, выполняющих функции иностранного агента, распространила на сайте в сети "Интернет" с доменным именем "&lt;...&gt; материал под наименованием «ПРОДОЛЖЕНИЕ ФАРСА» без указания на то, что эти материалы распространены некоммерческой организацией, выполняющей функции иностранного агента. Своими действиями ГОО «Екатеринбургское общество «Мемориал» нарушила требования п. 1 ст.24 Федерального закона от 12.01.1996 № 7-ФЗ «О некоммерческих организациях», тем самым совершив административное правонарушение, предусмотренное ч. 2 ст. 19.34 Кодекса Российской Федерации об административных правонарушениях.</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В судебном заседании представитель ГОО «Екатеринбургское общество «Мемориал» вину некоммерческой организации не признали и пояснили, что в действиях ГОО «Екатеринбургское общество «Мемориал» отсутствует состав и событие административного правонарушения, доказательств противоправной деятельности организации не имеется. После вступления в законную силу решения Кировского районного суда г. Екатеринбурга от *** разместили ссылку, в случае перехода на которую имеется информация об обществе.</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Представитель Управления Роскомнадзора по Уральскому федеральному округу полагал, что в действиях ГОО «Екатеринбургское общество «Мемориал» имеется состав административного правонарушения. На момент составления протокола об административном правонарушении ссылка на страницу с указанием сведений об обществе отсутствовала.</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Исследовав материалы, заслушав участников, суд приходит к следующему.</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Согласно п.1 ст.24 Федерального закона от 12.01.1996 г. №7-ФЗ «О некоммерческих организациях» материалы, издаваемые некоммерческой организацией, выполняющей функции иностранного агента, и (или) распространяемые ею, в том числе через средства массовой информации и (или) с использованием информационно-телекоммуникационной сети "Интернет", должны сопровождаться указанием на то, что эти материалы изданы и (или) распространены некоммерческой организацией, выполняющей функции иностранного агента.</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В силу п. 9 ст. 2 Федерального закона от 27.07.2006 № 149-ФЗ «Об информации, информационных технологиях и о защите информации» под распространением информации признаются действия, направленные на получение информации неопределенным кругом лиц или передачу информации неопределенному кругу лиц.</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В соответствии с ч. 1 ст. 10 «Об информации, информационных технологиях и о защите информации» в Российской Федерации распространение информации осуществляется свободно при соблюдении требований, установленных законодательством Российской Федерации.</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В судебном заседании установлено, что ГОО «Екатеринбургское общество «Мемориал» является действующим юридическим лицом, что подтверждается выпиской из Единого реестра юридических лиц и не оспаривается сторонами.</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Согласно распоряжению Министерства юстиции Российской Федерации от 30.12.2015 №1999-р. ГОО «Екатеринбургское общество «Мемориал» включена в реестр некоммерческих организаций, выполняющих функции иностранного агента.</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Из выписки из протокола *** заседания Совета ГОО ЕО «Мемориал» от *** следует, что сайт &lt;...&gt;, зарегистрированный на П., признан сайтом организации.</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Справкой Главного Управления министерства юстиции Российской Федерации по Свердловской области от *** по результатам мониторинга деятельности ГОО «Екатеринбургское общество «Мемориал» подтверждено, что информация о деятельности ГОО «Екатеринбургское общество «Мемориал» размещается на сайте &lt;...&gt;.</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На сайте в сети "Интернет" с доменным именем &lt;...&gt; имеется информация о наименовании организации, месте нахождения организации и её контакта. Аналогичная информация расположена на странице сайта, на которой распространен материал с наименованием «ПРОДОЛЖЕНИЕ ФАРСА», что подтверждается актом об изготовления скриншота от *** *** с приложением скриншотов страницы сайта ekmemorial&lt;...&gt;, актом изготовления видеозаписи от ***,</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Непосредственное обнаружение факта размещения материал с наименованием «ПРОДОЛЖЕНИЕ ФАРСА», что подтверждается докладной запиской от ***, послужило основанием для составления *** в отношении юридического лица протокола по делу об административном правонарушении.</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Протокол об административном правонарушении составлен в соответствии с требованиями закона, надлежащим должностным лицом, с участием представителя юридического лица.</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Доказательств, свидетельствующих о допущенной должностными лицами Управления Роскомнадзора по Уральскому федеральному округу неразумности и недобросовестности при исполнении служебных обязанностей при проведении производства по делу об административном правонарушении, не представлено и судом не установлено.</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Указанные доказательства подробны, последовательны, достоверны, допустимы, согласуются между собой, суд признает их допустимыми, относимыми и их совокупность является достаточной для установления обстоятельств, входящих в предмет доказывания по делу об административном правонарушении, предусмотренном ч. 2 ст. 19.34 Кодекса Российской Федерации об административных правонарушениях, и позволяющей сделать вывод о том, что материал под наименованием «ПРОДОЛЖЕНИЕ ФАРСА», размещенный в сети «Интернет» на странице сайта &lt;...&gt; распространен от лица ГОО «Екатеринбургское общество Мемориал», адресован неопределенному кругу лиц без указания на то, что данные материалы распространены некоммерческой организацией, выполняющей функции иностранного агента.</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Оценив исследованные доказательства, суд считает, что в действиях ГОО «Екатеринбургское общество «Мемориал» содержатся признаки административного правонарушения, предусмотренного ч. 2 ст. 19.34 Кодекса Российской Федерации об административных правонарушениях, то есть распространение некоммерческой организацией, выполняющей функции иностранного агента, материалов с использованием сети «Интернет», без указания на то, что эти материалы изданы и (или) распространены некоммерческой организацией, выполняющей функции иностранного агента.</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Добровольное устранение выявленных нарушений не свидетельствует об отсутствии состава административного правонарушения.</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Согласно ст. 2.1 КоАП РФ административным правонарушением признается противоправное, виновное действие (бездействие)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В силу ч. 1 ст. 1.5 КоАП РФ лицо подлежит административной ответственности только за те административные правонарушения, в отношении которых установлена его вина.</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В соответствии с п. 1 ст. 26.1 КоАП РФ установление вины лица в совершении административного правонарушения является одним из обстоятельств, подлежащим выяснению по делу об административном правонарушении.</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В судебном заседании установлено, что у ГОО «Екатеринбургское общество Мемориал» имелась возможность для выполнения требований, установленных федеральным законом, но ей не были приняты все зависящие от них меры. Доказательств наличия объективных препятствий, не позволяющих, исполнить требования закона, не представлено и судом при изучении материалов дела не установлено.</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В связи с чем, не нашли подтверждения доводы представителей ГОО «Екатеринбургское общество «Мемориал» о невиновности, отсутствии состава административного правонарушения и наличии оснований для прекращения производства по делу. Позиция представителей юридического лица, привлекаемого в ответственности, опровергается исследованными в судебном заседании доказательствами.</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Исходя из характера правонарушения против порядка управления в области законодательства о некоммерческих организациях и об информации, затрагивающего права большого количества граждан, и роли юридического лица, имевшего все возможности для выполнения требований законодательства, суд не усматривает основания для признания правонарушения малозначительным и освобождения юридического лица от административной ответственности.</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При назначении наказания суд в соответствии с требованиями ст. 3.1, 3.5 и 4.1 КоАП РФ учитывает характер совершенного административного правонарушения, имущественное и финансовое положение лица, обстоятельства его совершения, степень вины в совершении правонарушения обстоятельства.</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Учитывая совокупность установленных обстоятельств, исходя из положений ст. 3.1 КоАП РФ, согласно которым 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 а также учитывая добровольное устранение выявленных нарушений, полагаю, что в данном конкретном случае возможно назначение юридическому лицу наказания в виде штрафа.</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Каких-либо исключительных обстоятельств, связанных с характером правонарушения, его последствиями, имущественным и финансовым положением привлекаемого лица, для назначения штрафа в размере менее минимального размера административного штрафа, предусмотренного санкцией статьи, не имеется.</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На основании изложенного, руководствуясь ст.ст. 29.9. ч.1 п.1, 29.10. Кодекса Российской Федерации об административных правонарушениях, судья</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постановил:</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признать Городскую общественную организацию «Екатеринбургское общество «Мемориал» виновным в совершении административного правонарушения, предусмотренного частью 2 статьи 19.34 Кодекса Российской Федерации об административных правонарушениях и назначить ему административное наказание в виде штрафа в размере 300000 (трехсот тысяч) рублей.</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Постановление может быть обжаловано или опротестовано в течение 10 суток со дня его вручения или получения копии постановления в Свердловский областной суд.</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Информация о получателе штрафа, необходимая в соответствии с правилами заполнения расчетных документов на перечислении суммы административного штрафа:</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наименование получателя платежа - УФК по Свердловской области (Управление Роскомнадзора по УрФО) лицевой счет 04621А19930</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ИНН 6659107821,</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КПП 667801001,</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номер счета получателя платежа – 40101810500000010010,</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наименование банка получателя – ГРКЦ ГУ Банка России по Свердловской области г.Екатеринбург,</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БИК 046577001,</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КБК 09611690040016000140,</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ОКТМО 65701000</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УИН 09600000000002791512</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Судья &lt;...&gt; К.С. Упоров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ArialMT">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2:48:27Z</dcterms:created>
  <dc:creator>Елена Макей</dc:creator>
  <dc:description/>
  <dc:language>en-US</dc:language>
  <cp:lastModifiedBy/>
  <cp:revision>0</cp:revision>
  <dc:subject/>
  <dc:title/>
</cp:coreProperties>
</file>