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ло №5-516/2016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дья В. С. Дорошенко</w:t>
      </w:r>
    </w:p>
    <w:p>
      <w:pPr>
        <w:pStyle w:val="Normal"/>
        <w:spacing w:lineRule="atLeast" w:line="100"/>
        <w:ind w:left="35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вердловский областной суд</w:t>
      </w:r>
    </w:p>
    <w:p>
      <w:pPr>
        <w:pStyle w:val="Normal"/>
        <w:spacing w:lineRule="atLeast" w:line="100"/>
        <w:ind w:left="35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0019, г. Екатеринбург, ул. Московская, д. 120</w:t>
      </w:r>
    </w:p>
    <w:p>
      <w:pPr>
        <w:pStyle w:val="Normal"/>
        <w:spacing w:lineRule="atLeast" w:line="100"/>
        <w:ind w:left="35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через  Верх-Исетский  районный суд г. Екатеринбурга)</w:t>
      </w:r>
    </w:p>
    <w:p>
      <w:pPr>
        <w:pStyle w:val="Normal"/>
        <w:spacing w:lineRule="atLeast" w:line="100"/>
        <w:ind w:left="35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 Макей Елены Валентиновны, защитника по доверенности лица, в отношении которого ведется производство по делу об административном правонарушении, </w:t>
      </w:r>
      <w:r>
        <w:rPr>
          <w:rFonts w:cs="Arial" w:ascii="Arial" w:hAnsi="Arial"/>
          <w:sz w:val="22"/>
          <w:szCs w:val="22"/>
          <w:lang w:val="ru-RU"/>
        </w:rPr>
        <w:t xml:space="preserve">Свердловского отделения Общероссийской общественной организации «Российское историко-просветительское и правозащитное общество «Мемориал», 620100, г. Екатеринбург, ул. Маршала Жукова, дом № 13, офис № 502, т.+7(343)2686383.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ЖАЛОБА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на постановление Верх-Исетского районного суда г. Екатеринбурга </w:t>
      </w:r>
    </w:p>
    <w:p>
      <w:pPr>
        <w:pStyle w:val="Normal"/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делу об административном правонарушении от 09 февраля 2017 г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Постановлением Верх-Исетского  районного суда г. Екатеринбурга по делу об административном правонарушении от 09 февраля  2017 г. </w:t>
      </w:r>
      <w:r>
        <w:rPr>
          <w:rFonts w:cs="Arial" w:ascii="Arial" w:hAnsi="Arial"/>
          <w:sz w:val="22"/>
          <w:szCs w:val="22"/>
          <w:lang w:val="ru-RU"/>
        </w:rPr>
        <w:t>Свердловское отделение Общероссийской общественной организации «Российское историко-просветительское и правозащитное общество «Мемориал»</w:t>
      </w:r>
      <w:r>
        <w:rPr>
          <w:rFonts w:cs="Arial" w:ascii="Arial" w:hAnsi="Arial"/>
          <w:sz w:val="22"/>
          <w:szCs w:val="22"/>
        </w:rPr>
        <w:t xml:space="preserve"> (далее – «Мемориал», Организация) было признано виновным в совершении административного правонарушения, предусмотренного ч. 1 ст. 19.34 Кодекса РФ об административных правонарушениях (далее – КоАП РФ) и ему было назначено наказание в виде административного штрафа в размере 300 000 (трехсот тысяч) рублей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лагаю, что обжалуемое постановление является немотивированным, в ходе производства по данному делу об административном правонарушении была нарушена презумпция невиновности, а в действиях Организации отсутствует состав административного правонарушения. Полагаю, что любое из указанных ниже оснований в отдельности и все они вместе взятые ведут к отмене обжалуемого постановления и прекращению производства по делу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1.Нарушение презумпции невиновности в ходе рассмотрения дела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В ходе рассмотрения дела в суде первой инстанции стороной защиты было указано, что в материалах дела отсутствуют доказательства того, что деятельность «Мемориала» является политической: не установлены цели и формы политической деятельности согласно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аб.2 п.6 ст.2 Федерального закона "О некоммерческих организациях" от 12.01.1996 N 7-ФЗ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вод специалистов  Главного управления Министерства юстиции Российской Федерации по Свердловской области ( далее - ГУ Минюста РФ по Свердловской области) о ведении Организацией политической деятельности обоснован ими нормой вышеуказанного Закона , изложенной в  недействующей редакции (абзац 10 стр. 2 протокола об административном правонарушении  от 26 декабря 2016 г., составленного Главным управлением Министерства юстиции Российской Федерации по Свердловской области). Однако, в постановлении суда сделан вывод о доказанности политического характера деятельности Организации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им образом, при рассмотрении настоящего дела суд первой инстанции фактически возложил на «Мемориал» обязанность по предоставлению доказательств того, что деятельность не является политической.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Вместе с тем, в соответствии с ч. 3 ст. 1.5 КоАП РФ лицо, привлекаемое к административной ответственности, не обязано доказывать свою невиновность, за исключением случаев, предусмотренных примечанием к указанной статье. Примечание к ст. 1.5 КоАП РФ не содержит указание на то, что положения ч. 3 ст. 1.5 КоАП РФ не распространяется на административные правонарушения, предусмотренные ч. 1 ст. 19.34 КоАП РФ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Таким образом, при рассмотрении настоящего дела была нарушена презумпция невиновности, в связи с чем обжалуемое постановление подлежит отмене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b/>
          <w:bCs/>
          <w:sz w:val="22"/>
          <w:szCs w:val="22"/>
        </w:rPr>
        <w:tab/>
        <w:t>2. Отсутствие состава административного правонарушения в действиях «Мемориала»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ru-RU"/>
        </w:rPr>
        <w:tab/>
        <w:t>Обжалуемым постановлением «Мемориалу» в качестве политической деятельности вменяется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аб. 2 страницы 3 содержит утверждение о проведении с марта по август 2015 года политических мероприятий ( политической деятельности); 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</w:rPr>
        <w:t xml:space="preserve">-аб. 3 страницы 3 содержит уточнение, что «Мемориал» проводил дискуссии, семинары, круглые столы, конференции, книжные выставки, принимались граждане, проводились встречи со студентами, снимались телевизионные сюжеты.  Преследовалась цель формирования общественного мнения относительно проводимой политики государства. </w:t>
      </w:r>
      <w:r>
        <w:rPr>
          <w:rFonts w:cs="Arial" w:ascii="Arial" w:hAnsi="Arial"/>
          <w:i/>
          <w:iCs/>
          <w:sz w:val="22"/>
          <w:szCs w:val="22"/>
        </w:rPr>
        <w:t xml:space="preserve">Высказывались суждения относительно свободы слова, исследовались проблемы гуманизации уголовного законодательства;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-аб. 4 страницы 3 в то же время содержит вывод о том, что «Мемориал» </w:t>
      </w:r>
      <w:r>
        <w:rPr>
          <w:rFonts w:cs="Arial" w:ascii="Arial" w:hAnsi="Arial"/>
          <w:i/>
          <w:iCs/>
          <w:sz w:val="22"/>
          <w:szCs w:val="22"/>
          <w:lang w:eastAsia="ru-RU"/>
        </w:rPr>
        <w:t>осуществлял проект по исследованию периода политических репрессий, увековечению памяти жертв политических репрессий и просвещение населения, формированию атмосферы толерантности и открытости в обществе, привлечению к волонтерской деятельности по просветительским программам жителей города и области;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- в аб.аб. 1 и 2 страницы 4 указано, что осуществлялась деятельность по реализации проектов Российского «Мемориала»: конкурс «Человек в истории. Россия. ХХ век», конкурс для учителей «Лучший урок по теме «История репрессий и сопротивление несвободе в СССР», а также по региональным направлениям: </w:t>
      </w:r>
      <w:r>
        <w:rPr>
          <w:rFonts w:cs="Arial" w:ascii="Arial" w:hAnsi="Arial"/>
          <w:i/>
          <w:iCs/>
          <w:sz w:val="22"/>
          <w:szCs w:val="22"/>
          <w:lang w:eastAsia="ru-RU"/>
        </w:rPr>
        <w:t>увековечение памяти жертв репрессий в Свердловской области , благотворительная поддержка школ и библиотек просветительской литературой; организация благотворительных акций «Связь поколений» ( встречи учащейся молодежи с  жертвами политических репрессий)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2"/>
          <w:szCs w:val="22"/>
          <w:lang w:eastAsia="ru-RU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eastAsia="ru-RU"/>
        </w:rPr>
        <w:tab/>
        <w:t xml:space="preserve">В ходе рассмотрения дела в суде первой инстанции стороной защиты были даны пояснения защитника, касающиеся отсутствия в данном деле события административного правонарушения: 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i/>
          <w:iCs/>
          <w:sz w:val="22"/>
          <w:szCs w:val="22"/>
          <w:lang w:eastAsia="ru-RU"/>
        </w:rPr>
        <w:t>-</w:t>
      </w:r>
      <w:r>
        <w:rPr>
          <w:rFonts w:cs="Arial" w:ascii="Arial" w:hAnsi="Arial"/>
          <w:i w:val="false"/>
          <w:iCs w:val="false"/>
          <w:sz w:val="22"/>
          <w:szCs w:val="22"/>
          <w:lang w:eastAsia="ru-RU"/>
        </w:rPr>
        <w:t xml:space="preserve">Организация в своей деятельности руководствовалась исключительно Конституцией РФ, </w:t>
      </w:r>
      <w:r>
        <w:rPr>
          <w:rFonts w:eastAsia="ArialMT" w:cs="Arial" w:ascii="Arial" w:hAnsi="Arial"/>
          <w:b w:val="false"/>
          <w:bCs w:val="false"/>
          <w:i w:val="false"/>
          <w:iCs w:val="false"/>
          <w:outline w:val="false"/>
          <w:color w:val="262626"/>
          <w:spacing w:val="0"/>
          <w:kern w:val="2"/>
          <w:sz w:val="22"/>
          <w:szCs w:val="22"/>
          <w:lang w:eastAsia="ru-RU"/>
        </w:rPr>
        <w:t>Законом РФ от 18.10.1991 N 1761-1 "О реабилитации жертв политических репрессий", в Преамбуле которого указано:</w:t>
      </w:r>
      <w:r>
        <w:rPr>
          <w:rFonts w:eastAsia="ArialMT" w:cs="Arial" w:ascii="Arial" w:hAnsi="Arial"/>
          <w:b w:val="false"/>
          <w:bCs w:val="false"/>
          <w:i/>
          <w:iCs/>
          <w:outline w:val="false"/>
          <w:color w:val="262626"/>
          <w:spacing w:val="0"/>
          <w:kern w:val="2"/>
          <w:sz w:val="22"/>
          <w:szCs w:val="22"/>
          <w:lang w:eastAsia="ru-RU"/>
        </w:rPr>
        <w:t xml:space="preserve"> «</w:t>
      </w:r>
      <w:r>
        <w:rPr>
          <w:rFonts w:cs="Arial" w:ascii="Arial" w:hAnsi="Arial"/>
          <w:i/>
          <w:iCs/>
          <w:sz w:val="22"/>
          <w:szCs w:val="22"/>
          <w:lang w:eastAsia="ru-RU"/>
        </w:rPr>
        <w:t xml:space="preserve">За годы Советской власти миллионы людей стали жертвами произвола тоталитарного государства, подверглись репрессиям за политические и религиозные убеждения, по социальным, национальным и иным признакам. </w:t>
      </w:r>
      <w:r>
        <w:rPr>
          <w:rFonts w:cs="Arial" w:ascii="Arial" w:hAnsi="Arial"/>
          <w:i/>
          <w:iCs/>
          <w:sz w:val="22"/>
          <w:szCs w:val="22"/>
        </w:rPr>
        <w:t>Осуждая многолетний террор и массовые преследования своего народа как несовместимые с идеей права и справедливости, Федеральное Собрание Российской Федерации выражает глубокое сочувствие жертвам необоснованных репрессий, их родным и близким, заявляет о неуклонном стремлении добиваться реальных гарантий обеспечения законности и прав человека.»;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- также другими законодательными актами РФ, в частности, </w:t>
      </w:r>
      <w:r>
        <w:rPr>
          <w:rFonts w:cs="Arial" w:ascii="Arial" w:hAnsi="Arial"/>
          <w:sz w:val="22"/>
          <w:szCs w:val="22"/>
        </w:rPr>
        <w:t xml:space="preserve">Распоряжением Правительства РФ от 15.08.2015 N 1561-р «Об утверждении Концепции государственной политики по увековечению памяти жертв политических репрессий». Концепция </w:t>
      </w:r>
      <w:r>
        <w:rPr>
          <w:rFonts w:cs="Arial" w:ascii="Arial" w:hAnsi="Arial"/>
          <w:i/>
          <w:iCs/>
          <w:sz w:val="22"/>
          <w:szCs w:val="22"/>
        </w:rPr>
        <w:t>«....предусматривает основные направления, формы и методы деятельности по увековечению памяти жертв политических репрессий. Для достижения этих целей в рамках реализации настоящей Концепции должны быть решены следующие задачи: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создание условий для укрепления морального здоровья общества, в том числе путем формирования принципов деятельного патриотизма в партнерстве с религиозными и другими общественными объединениями;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создание условий для свободного доступа пользователей к архивным документам и иным материалам, связанным с вопросами политических репрессий, в соответствии с требованиями законодательства Российской Федерации;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формирование инфраструктуры, связанной с увековечением памяти жертв политических репрессий, и использование ее в качестве ресурса развития территорий;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беспечение доступности для населения мемориальных объектов, посвященных памяти жертв политических репрессий;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создание образовательных и просветительских программ по указанной проблематике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Реализация настоящей Концепции должна осуществляться в соответствии со следующими принципами: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признание преемственности исторического развития Российской Федерации;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ознание трагичности общественного раскола, повлекшего за собой события 1917 года, Гражданскую войну, массовые политические репрессии;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необходимость объективного анализа как достижений советского периода, так и его трагических страниц, в том числе массовых политических репрессий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i/>
          <w:iCs/>
          <w:sz w:val="22"/>
          <w:szCs w:val="22"/>
        </w:rPr>
        <w:t>осуждение идеологии политического террора.»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-аб. 4 странице 4 содержит утверждение, что согласно пп. 2.1., 2.2. Уставов, организация в своей деятельности фактически реализовывал цели и задачи, которыми руководствуются политические партии, </w:t>
      </w:r>
      <w:r>
        <w:rPr>
          <w:rFonts w:cs="Arial" w:ascii="Arial" w:hAnsi="Arial"/>
          <w:i/>
          <w:iCs/>
          <w:sz w:val="22"/>
          <w:szCs w:val="22"/>
          <w:lang w:eastAsia="ru-RU"/>
        </w:rPr>
        <w:t>а именно формировал общественное мнение , допускал политическое образование и воспитание граждан, что предусмотрено  ч. 4 ст. 3  ФЗ "О политических партиях".</w:t>
      </w:r>
    </w:p>
    <w:p>
      <w:pPr>
        <w:pStyle w:val="Normal"/>
        <w:spacing w:lineRule="atLeast" w:line="100"/>
        <w:jc w:val="both"/>
        <w:rPr>
          <w:rFonts w:ascii="Arial" w:hAnsi="Arial" w:eastAsia="ArialMT" w:cs="Arial"/>
          <w:b w:val="false"/>
          <w:b w:val="false"/>
          <w:bCs w:val="false"/>
          <w:outline w:val="false"/>
          <w:color w:val="262626"/>
          <w:spacing w:val="0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В то же время, п</w:t>
      </w:r>
      <w:r>
        <w:rPr>
          <w:rFonts w:eastAsia="ArialMT" w:cs="Arial" w:ascii="Arial" w:hAnsi="Arial"/>
          <w:outline w:val="false"/>
          <w:color w:val="262626"/>
          <w:spacing w:val="0"/>
          <w:kern w:val="2"/>
          <w:sz w:val="22"/>
          <w:szCs w:val="22"/>
        </w:rPr>
        <w:t>редметом регулирования вышеуказанного Федерального закона являются общественные отношения, возникающие в связи с реализацией гражданами Российской Федерации</w:t>
      </w:r>
      <w:r>
        <w:rPr>
          <w:rFonts w:eastAsia="ArialMT" w:cs="Arial" w:ascii="Arial" w:hAnsi="Arial"/>
          <w:i/>
          <w:iCs/>
          <w:outline w:val="false"/>
          <w:color w:val="262626"/>
          <w:spacing w:val="0"/>
          <w:kern w:val="2"/>
          <w:sz w:val="22"/>
          <w:szCs w:val="22"/>
        </w:rPr>
        <w:t xml:space="preserve"> права на объединение в политические партии</w:t>
      </w:r>
      <w:r>
        <w:rPr>
          <w:rFonts w:eastAsia="ArialMT" w:cs="Arial" w:ascii="Arial" w:hAnsi="Arial"/>
          <w:outline w:val="false"/>
          <w:color w:val="262626"/>
          <w:spacing w:val="0"/>
          <w:kern w:val="2"/>
          <w:sz w:val="22"/>
          <w:szCs w:val="22"/>
        </w:rPr>
        <w:t xml:space="preserve"> </w:t>
      </w:r>
      <w:r>
        <w:rPr>
          <w:rFonts w:eastAsia="ArialMT" w:cs="Arial" w:ascii="Arial" w:hAnsi="Arial"/>
          <w:i/>
          <w:iCs/>
          <w:outline w:val="false"/>
          <w:color w:val="262626"/>
          <w:spacing w:val="0"/>
          <w:kern w:val="2"/>
          <w:sz w:val="22"/>
          <w:szCs w:val="22"/>
        </w:rPr>
        <w:t>и особенностями создания, деятельности, реорганизации и ликвидации политических партий в Российской Федерации.</w:t>
      </w:r>
      <w:r>
        <w:rPr>
          <w:rFonts w:eastAsia="ArialMT" w:cs="Arial" w:ascii="Arial" w:hAnsi="Arial"/>
          <w:outline w:val="false"/>
          <w:color w:val="262626"/>
          <w:spacing w:val="0"/>
          <w:kern w:val="2"/>
          <w:sz w:val="22"/>
          <w:szCs w:val="22"/>
        </w:rPr>
        <w:t xml:space="preserve"> Закон не регулирует деятельность иных НКО как в целом, так и в части наличия признаков политической деятельности, в случае признания надзорными органами НКО  - «НКО, выполняющей функции иностранного агента». </w:t>
      </w:r>
    </w:p>
    <w:p>
      <w:pPr>
        <w:pStyle w:val="Normal"/>
        <w:spacing w:lineRule="atLeast" w:line="10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eastAsia="ArialMT" w:cs="Arial" w:ascii="Arial" w:hAnsi="Arial"/>
          <w:b w:val="false"/>
          <w:bCs w:val="false"/>
          <w:outline w:val="false"/>
          <w:color w:val="262626"/>
          <w:spacing w:val="0"/>
          <w:kern w:val="2"/>
          <w:sz w:val="22"/>
          <w:szCs w:val="22"/>
        </w:rPr>
        <w:tab/>
        <w:t xml:space="preserve">Что касается материалов сайта </w:t>
      </w:r>
      <w:hyperlink r:id="rId2">
        <w:r>
          <w:rPr>
            <w:rStyle w:val="InternetLink"/>
            <w:rFonts w:eastAsia="ArialMT" w:cs="Arial" w:ascii="Arial" w:hAnsi="Arial"/>
            <w:b w:val="false"/>
            <w:bCs w:val="false"/>
            <w:outline w:val="false"/>
            <w:color w:val="262626"/>
            <w:spacing w:val="0"/>
            <w:kern w:val="2"/>
            <w:sz w:val="22"/>
            <w:szCs w:val="22"/>
          </w:rPr>
          <w:t>http://ekmemorial.com</w:t>
        </w:r>
      </w:hyperlink>
      <w:r>
        <w:rPr>
          <w:rFonts w:eastAsia="ArialMT" w:cs="Arial" w:ascii="Arial" w:hAnsi="Arial"/>
          <w:b w:val="false"/>
          <w:bCs w:val="false"/>
          <w:outline w:val="false"/>
          <w:color w:val="262626"/>
          <w:spacing w:val="0"/>
          <w:kern w:val="2"/>
          <w:sz w:val="22"/>
          <w:szCs w:val="22"/>
        </w:rPr>
        <w:t xml:space="preserve">, ссылки на которые и скриншоты которых есть соответственно в протоколе, обжалуемом постановлении, материалах дела: действительно, на сайте размещалась информация о деятельности организаций-партнеров, общественно-значимых событиях города и региона, ссылка на фильм «Общественного телевидения России». Полагаем, что указанные материалы не доказывают, что Организация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согласно </w:t>
      </w:r>
      <w:r>
        <w:rPr>
          <w:rFonts w:cs="Times New Roman"/>
          <w:b/>
          <w:bCs/>
          <w:color w:val="000000"/>
          <w:sz w:val="24"/>
          <w:szCs w:val="24"/>
        </w:rPr>
        <w:t>аб.2 п.6 ст.2 Федерального закона "О некоммерческих организациях" от 12.01.1996 N 7-ФЗ участвовала</w:t>
      </w:r>
      <w:r>
        <w:rPr>
          <w:rFonts w:eastAsia="ArialMT" w:cs="Arial" w:ascii="Arial" w:hAnsi="Arial"/>
          <w:b w:val="false"/>
          <w:bCs w:val="false"/>
          <w:outline w:val="false"/>
          <w:color w:val="262626"/>
          <w:spacing w:val="0"/>
          <w:kern w:val="2"/>
          <w:sz w:val="22"/>
          <w:szCs w:val="22"/>
        </w:rPr>
        <w:t xml:space="preserve"> в политической деятельности (осуществляла </w:t>
      </w:r>
      <w:r>
        <w:rPr>
          <w:rFonts w:eastAsia="ArialMT" w:cs="Arial" w:ascii="Arial" w:hAnsi="Arial"/>
          <w:b w:val="false"/>
          <w:bCs w:val="false"/>
          <w:i/>
          <w:iCs/>
          <w:outline w:val="false"/>
          <w:color w:val="262626"/>
          <w:spacing w:val="0"/>
          <w:kern w:val="2"/>
          <w:sz w:val="22"/>
          <w:szCs w:val="22"/>
        </w:rPr>
        <w:t xml:space="preserve">«...деятельность в сфере государственного строительства, защиты основ конституционного строя Российской Федерации, федеративного устройства Российской Федерации, защиты суверенитета и обеспечения территориальной целостности Российской Федерации, обеспечения законности, правопорядка, государственной и общественной безопасности, обороны страны, внешней политики, социально-экономического и национального развития Российской Федерации, развития политической системы, деятельности государственных органов, органов местного самоуправления, законодательного регулирования прав и свобод человека и гражданина в целях оказания влияния на выработку и реализацию государственной политики, формирование государственных органов, органов местного самоуправления, на их решения и действия.»). </w:t>
      </w:r>
      <w:r>
        <w:rPr>
          <w:rFonts w:eastAsia="ArialMT" w:cs="Arial" w:ascii="Arial" w:hAnsi="Arial"/>
          <w:b w:val="false"/>
          <w:bCs w:val="false"/>
          <w:i w:val="false"/>
          <w:iCs w:val="false"/>
          <w:outline w:val="false"/>
          <w:color w:val="262626"/>
          <w:spacing w:val="0"/>
          <w:kern w:val="2"/>
          <w:sz w:val="22"/>
          <w:szCs w:val="22"/>
        </w:rPr>
        <w:t xml:space="preserve">В постановлении отсутствуют выводы о том, что содержание и итоги конкретных встреч, теле-сюжетов, публичных мероприятий повлияли на общественное мнение и </w:t>
      </w:r>
      <w:r>
        <w:rPr>
          <w:rFonts w:eastAsia="ArialMT" w:cs="Arial" w:ascii="Arial" w:hAnsi="Arial"/>
          <w:b w:val="false"/>
          <w:bCs w:val="false"/>
          <w:i w:val="false"/>
          <w:iCs w:val="false"/>
          <w:outline w:val="false"/>
          <w:color w:val="262626"/>
          <w:spacing w:val="0"/>
          <w:kern w:val="2"/>
          <w:sz w:val="22"/>
          <w:szCs w:val="22"/>
          <w:lang w:val="ru-RU"/>
        </w:rPr>
        <w:t>были учтены органами государственной власти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Таким образом, в обжалуемом постановлении сделаны выводы об осуществлении Организацией политической деятельности, не основанные на фактических обстоятельствах дела, установленных судом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Вместе с тем, ни один из аргументов стороны защиты о просветительском характере проводимых Организацией мероприятий , то есть об отсутствии в действиях Организации объективной стороны административного правонарушения, не получил оценки суда.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</w:rPr>
        <w:tab/>
        <w:t>Ст. 2.2 КоАП РФ предусматривает наступление административной ответственности при наличии вины в форме умысла (если лицо, его совершившее, сознавало противоправный характер своего действия (бездействия), предвидело его вредные последствия и желало наступления таких последствий или сознательно их допускало либо относилось к ним безразлично) либо неосторожности (если лицо, его совершившее, предвидело возможность наступления вредных последствий своего действия (бездействия),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, хотя должно было и могло их предвидеть)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ru-RU"/>
        </w:rPr>
        <w:tab/>
        <w:t>В  действиях «Мемориала» отсутствует вина, так как Организация не имела возможности оценивать свою деятельность аналогично тому, как ее оценило в ходе проверки надзорное ведомство ( как содержащую признаки политической деятельности). Следовательно, в данном деле отсутствует субъективная сторона административного правонарушения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Тем не менее,  судом сделан вывод о наличии в действиях Организации состава административного правонарушения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читаем, что обжалуемое постановление подлежит отмене, а дело об административном правонарушении, предусмотренном ч. 1 ст. 19.34 КоАП РФ, - прекращению в связи с отсутствием в действиях  «Мемориала» состава административного правонарушения, то есть то есть на основании п. 2 ч. 1 ст. 24.5 КоАП РФ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3.Немотивированность обжалуемого постановления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В ходе рассмотрения дела в суде первой инстанции стороной защиты были даны пояснения, касающиеся нарушения возбуждением в отношении Организации дела об административном правонарушении и привлечением ее к административной ответственности статей 10 и 11 Европейской Конвенции о защите прав человека и основных свобод (далее – Конвенция)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Вместе с тем , вышеуказанный аргумент стороны защиты не был проанализирован судом в обжалуемом постановлении. При этом в обжалуемом постановлении не было приведено ни одного аргумента в пользу того, что вмешательство в права, гарантированные статьями 10 и 11 Конвенции, в данном деле было основано на законе, преследовало законную цель, а также являлось пропорциональным и необходимым в демократическом обществе.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Таким образом, решение суда в части указанных аргументов не может считаться мотивированным, в связи с чем подлежит отмене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. Необоснованное назначение наказания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Без ущерба для заявленных выше доводов утверждается, что административное наказание в виде административного штрафа в размере 300 000 (трехсот тысяч) рублей было назначено Организации без учета п. 3.2 ст. 4.1 КоАП РФ, в соответствии с которым при наличии исключительных обстоятельств, связанных с характером совершенного административного правонарушения и его последствиями, имущественным и финансовым положением привлекаемого к административной ответственности юридического лица, судья, орган, должностное лицо, рассматривающие дела об административных правонарушениях либо жалобы, протесты на постановления и (или) решения по делам об административных правонарушениях, могут назначить наказание в виде административного штрафа в размере менее минимального размера административного штрафа, предусмотренного соответствующей статьей или частью статьи раздела II КоАП РФ, в случае, если минимальный размер административного штрафа для юридических лиц составляет не менее ста тысяч рублей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В данном деле минимальный размер штрафа, предусмотренный ч. 1 ст. 19.34 КоАП РФ, составляет триста тысяч рублей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Вместе с тем, судом не было принято во внимание то обстоятельство, что у «Мемориала» отсутствуют денежные средства, о чем свидетельствует представленный ликвидационный баланс, в связи с чем выплата штрафа в размере трехсот тысяч рублей для Организации является невозможной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этому основанию обжалуемое постановление также подлежит отмене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На основании изложенного и руководствуясь п. 3 ч. 1 ст. 30.7 КоАП РФ,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ОШУ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Постановление Верх-Исетского районного суда г. Екатеринбурга от 09 февраля 2017 г. отменить, производство по делу №5-516/2016 об административном правонарушении, предусмотренном ч. 1 ст. 19.34 КоАП РФ, в отношении </w:t>
      </w:r>
      <w:r>
        <w:rPr>
          <w:rFonts w:cs="Arial" w:ascii="Arial" w:hAnsi="Arial"/>
          <w:sz w:val="22"/>
          <w:szCs w:val="22"/>
          <w:lang w:val="ru-RU"/>
        </w:rPr>
        <w:t>Свердловского отделения Общероссийской общественной организации «Российское историко-просветительское и правозащитное общество «Мемориал»</w:t>
      </w:r>
      <w:r>
        <w:rPr>
          <w:rFonts w:cs="Arial" w:ascii="Arial" w:hAnsi="Arial"/>
          <w:sz w:val="22"/>
          <w:szCs w:val="22"/>
        </w:rPr>
        <w:t xml:space="preserve"> прекратить на основании п.2 ч. 1 ст. 24.5 КоАП РФ за отсутствием в действиях Организации состава административного правонарушения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я жалобы на 4-х листах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02.2017 г. </w:t>
        <w:tab/>
        <w:tab/>
        <w:tab/>
        <w:tab/>
        <w:tab/>
        <w:tab/>
        <w:tab/>
        <w:tab/>
        <w:t>/Е.В. Макей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kmemoria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9:13:41Z</dcterms:created>
  <dc:creator>Елена Макей</dc:creator>
  <dc:description/>
  <dc:language>en-US</dc:language>
  <cp:lastModifiedBy/>
  <cp:revision>0</cp:revision>
  <dc:subject/>
  <dc:title/>
</cp:coreProperties>
</file>